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64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1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</w:t>
      </w:r>
      <w:r>
        <w:rPr/>
        <w:t>. �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̐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ʂ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1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��G�~�����[�^��Ŏ�s����Ă��</w:t>
      </w:r>
      <w:r>
        <w:rPr/>
        <w:t>邩�</w:t>
      </w:r>
      <w:r>
        <w:rPr/>
        <w:t>ǂ����A�G�~����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΂�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@</w:t>
        <w:tab/>
        <w:t>EX68</w:t>
        <w:tab/>
        <w:t>WinX68k</w:t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�A06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68000 ���[�h�ł� JUPITER-X�E040Excel�E060Excel �͔F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ellent30PRO �� 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k�AWinX68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JUPITER-X �� 040Excel/060Excel �̔��ʂ����������</w:t>
      </w:r>
      <w:r>
        <w:rPr/>
        <w:t>삷�邩�͖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ł�(JUPITER-X ���d�l�ʂ�</w:t>
      </w:r>
      <w:r>
        <w:rPr>
          <w:rtl w:val="true"/>
        </w:rPr>
        <w:t>݌</w:t>
      </w:r>
      <w:r>
        <w:rPr/>
        <w:t>v�E�������Ă���Ζ��Ȃ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68020 �ȏ�� MPU ��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ł�. ��ɁA_SYS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�N���b�N����ł��Ȃ�������͌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�f�ł��̂Ő�΂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JUPITER-X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040Excel/060Excel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16bitPC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canner-X68 (HGS-68) 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. SHARP ���i�̌</w:t>
      </w:r>
      <w:r>
        <w:rPr/>
        <w:t>݊��</w:t>
      </w:r>
      <w:r>
        <w:rPr/>
        <w:t>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͎󂯕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�� Si ���s�����</w:t>
      </w:r>
      <w:r>
        <w:rPr/>
        <w:t>ꍇ�</w:t>
      </w:r>
      <w:r>
        <w:rPr/>
        <w:t>A���̌��ʂ� X680x0 ��� Si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�̂Ƃ͈</w:t>
      </w:r>
      <w:r>
        <w:rPr>
          <w:rtl w:val="true"/>
        </w:rPr>
        <w:t>ق</w:t>
      </w:r>
      <w:r>
        <w:rPr/>
        <w:t>Ȃ�A�����</w:t>
      </w:r>
      <w:r>
        <w:rPr>
          <w:rtl w:val="true"/>
        </w:rPr>
        <w:t>܂</w:t>
      </w:r>
      <w:r>
        <w:rPr/>
        <w:t>ł�G�~�����[�^�ɂ��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ƂȂ�</w:t>
      </w:r>
      <w:r>
        <w:rPr>
          <w:rtl w:val="true"/>
        </w:rPr>
        <w:t>܂</w:t>
      </w:r>
      <w:r>
        <w:rPr/>
        <w:t>�</w:t>
      </w:r>
      <w:r>
        <w:rPr/>
        <w:t>. �\��Ȃ����ʂ�����</w:t>
      </w:r>
      <w:r>
        <w:rPr/>
        <w:t>ꂽ�ꍇ�</w:t>
      </w:r>
      <w:r>
        <w:rPr/>
        <w:t>ASi �̕s�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G�~�����[�^�̕s��Ⴕ���͎d�l�ɂ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3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