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version 3.50 �Ɍ�x�[�^�e�X�g�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�F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</w:t>
      </w:r>
      <w:r>
        <w:rPr>
          <w:rtl w:val="true"/>
        </w:rPr>
        <w:t>܂</w:t>
      </w:r>
      <w:r>
        <w:rPr/>
        <w:t>Ƃ�ȕ񍐂̏o���Ȃ��l�̎g�p�͋֎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ڋ</w:t>
      </w:r>
      <w:r>
        <w:rPr/>
        <w:t>֎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Ă�����Ƃ����h�L�������g(�ύX�����)�����C�͂��N�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ڂ</w:t>
      </w:r>
      <w:r>
        <w:rPr/>
        <w:t>����̓</w:t>
      </w:r>
      <w:r>
        <w:rPr/>
        <w:t>\�[�X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X16750 �� DIP-SW 5-4-3 ��S�� 1 �ɂ���� ch.0/1 �͎g����̂��A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-X ���}�C�i�[�ȃ{�[�h�̏</w:t>
      </w:r>
      <w:r>
        <w:rPr>
          <w:rtl w:val="true"/>
        </w:rPr>
        <w:t>ڂ</w:t>
      </w:r>
      <w:r>
        <w:rPr/>
        <w:t>�������</w:t>
      </w:r>
      <w:r>
        <w:rPr/>
        <w:t>~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�  &lt;eririn@ma.mailbank.ne.jp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