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version 3.50 �Ɍ�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</w:t>
      </w:r>
      <w:r>
        <w:rPr>
          <w:rtl w:val="true"/>
        </w:rPr>
        <w:t>܂</w:t>
      </w:r>
      <w:r>
        <w:rPr/>
        <w:t>Ƃ�ȕ񍐂̏o���Ȃ��l�̎g�p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ڋ</w:t>
      </w:r>
      <w:r>
        <w:rPr/>
        <w:t>֎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Ă�����Ƃ����h�L�������g(�ύX�����)�����C�͂��N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̓</w:t>
      </w:r>
      <w:r>
        <w:rPr/>
        <w:t>\�[�X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ł͂���</w:t>
      </w:r>
      <w:r>
        <w:rPr>
          <w:rtl w:val="true"/>
        </w:rPr>
        <w:t>܂</w:t>
      </w:r>
      <w:r>
        <w:rPr/>
        <w:t>�</w:t>
      </w:r>
      <w:r>
        <w:rPr/>
        <w:t>Ȃ̂œ�L�𓯍����Ă����</w:t>
      </w:r>
      <w:r>
        <w:rPr>
          <w:rtl w:val="true"/>
        </w:rPr>
        <w:t>܂</w:t>
      </w:r>
      <w:r>
        <w:rPr/>
        <w:t>�</w:t>
      </w:r>
      <w:r>
        <w:rPr/>
        <w:t>. �����͎Q�l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  &lt;eririn@ma.mailbank.ne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