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mation Version 1.0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Copyright 1992-1993 Programed By M.Satake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Modified Version Programed By BEL.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 xml:space="preserve">      BEL's DIVE Ware #2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0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7 Arisugawa Seara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5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9 Tachibana Eriko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̃V�X�e�����|�[�g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^�����ɋN�������</w:t>
      </w:r>
      <w:r>
        <w:rPr/>
        <w:t>ꍇ�</w:t>
      </w:r>
      <w:r>
        <w:rPr/>
        <w:t>A�e�����\�����ĊȒP�ȃx���`�}�[�N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��w�</w:t>
      </w:r>
      <w:r>
        <w:rPr/>
        <w:t>肷��</w:t>
      </w:r>
      <w:r>
        <w:rPr/>
        <w:t>΁A��Ԃ�\�������I���R�[�h�Ƃ��ĕԂ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'-'�{�A���t�@�x�b�g�</w:t>
      </w:r>
      <w:r>
        <w:rPr/>
        <w:t>ꕶ���̃</w:t>
      </w:r>
      <w:r>
        <w:rPr/>
        <w:t>I�v�V�����́A�A���t�@�x�b�g�</w:t>
      </w:r>
      <w:r>
        <w:rPr/>
        <w:t>𑱂��</w:t>
      </w:r>
      <w:r>
        <w:rPr/>
        <w:t>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</w:t>
      </w:r>
      <w:r>
        <w:rPr/>
        <w:t>. '-f-'�{�@�\���̃I�v�V������ '--'�{�p�P��̃I�v�V�����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/>
        <w:t>ĉ�����. �I�v�V�����͊�{�I�ɑS�ď������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a �� --all�A-a -c �� -ac �Ȃǂ͓����Ӗ��ɂȂ�</w:t>
      </w:r>
      <w:r>
        <w:rPr>
          <w:rtl w:val="true"/>
        </w:rPr>
        <w:t>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-a�A-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(�Ӗ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/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�</w:t>
      </w:r>
      <w:r>
        <w:rPr/>
        <w:t>݂��</w:t>
      </w:r>
      <w:r>
        <w:rPr/>
        <w:t>Ȃ��</w:t>
      </w:r>
      <w:r>
        <w:rPr/>
        <w:t>ꍇ�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Ə�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/ 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/ -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��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/ -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̎</w:t>
      </w:r>
      <w:r>
        <w:rPr/>
        <w:t>g�p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/ --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/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/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ƒ��</w:t>
      </w:r>
      <w:r>
        <w:rPr/>
        <w:t>쌠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/ -h /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p�@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I�v�V������w�</w:t>
      </w:r>
      <w:r>
        <w:rPr/>
        <w:t>肵���ꍇ�</w:t>
      </w:r>
      <w:r>
        <w:rPr/>
        <w:t>A�\���͍s�Ȃ</w:t>
      </w:r>
      <w:r>
        <w:rPr/>
        <w:t>킸�</w:t>
      </w:r>
      <w:r>
        <w:rPr/>
        <w:t>ɏI���R�[�h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��</w:t>
      </w:r>
      <w:r>
        <w:rPr/>
        <w:t>I�v�V����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�K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̋󂫗e�ʂ�L��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Ԃ��</w:t>
      </w:r>
      <w:r>
        <w:rPr>
          <w:rtl w:val="true"/>
        </w:rPr>
        <w:t>܂</w:t>
      </w:r>
      <w:r>
        <w:rPr/>
        <w:t>�</w:t>
      </w:r>
      <w:r>
        <w:rPr/>
        <w:t>. XVI �y�� Compact XVI �ł� MPU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 10MHz �� 16MHz �ɕύX�ł��</w:t>
      </w:r>
      <w:r>
        <w:rPr>
          <w:rtl w:val="true"/>
        </w:rPr>
        <w:t>܂</w:t>
      </w:r>
      <w:r>
        <w:rPr/>
        <w:t>����</w:t>
      </w:r>
      <w:r>
        <w:rPr/>
        <w:t>A����ȊO�� X68000 �ł� 10MH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�ł� 25MHz 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ŃE�F�C�g�����Ă���A�N���b�N�A�b�v��s���Ă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Z�����[�^����������Ă���A�</w:t>
      </w:r>
      <w:r>
        <w:rPr/>
        <w:t>ꍇ�</w:t>
      </w:r>
      <w:r>
        <w:rPr/>
        <w:t>Ȃǂ͐��������f����Ȃ��̂Ł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Ń}�V���̑��x�𔻒</w:t>
      </w:r>
      <w:r>
        <w:rPr/>
        <w:t>肵�悤�</w:t>
      </w:r>
      <w:r>
        <w:rPr/>
        <w:t>Ƃ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</w:t>
        <w:tab/>
        <w:t>10MHz</w:t>
        <w:tab/>
        <w:t>16MHz</w:t>
        <w:tab/>
        <w:t>20MHz</w:t>
        <w:tab/>
        <w:t>25MHz</w:t>
        <w:tab/>
        <w:t>33MHz</w:t>
        <w:tab/>
        <w:t>40MHz</w:t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FPU �����</w:t>
      </w:r>
      <w:r>
        <w:rPr/>
        <w:t>݂���</w:t>
      </w:r>
      <w:r>
        <w:rPr/>
        <w:t>ꍇ�</w:t>
      </w:r>
      <w:r>
        <w:rPr/>
        <w:t>A4 &gt; 3 &gt; 1 &gt; 2 �̏��ɗ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ab/>
        <w:t>2</w:t>
        <w:tab/>
        <w:tab/>
        <w:t>3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</w:t>
        <w:tab/>
        <w:t>�Ȃ�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0)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1)</w:t>
        <w:tab/>
        <w:t>MPU ���� MP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  <w:tab/>
        <w:t>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>68000</w:t>
        <w:tab/>
        <w:t>68010</w:t>
        <w:tab/>
        <w:t>68020</w:t>
        <w:tab/>
        <w:t>68030</w:t>
        <w:tab/>
        <w:t>68040</w:t>
        <w:tab/>
        <w:t>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����(�</w:t>
      </w:r>
      <w:r>
        <w:rPr>
          <w:rtl w:val="true"/>
        </w:rPr>
        <w:t>܂</w:t>
      </w:r>
      <w:r>
        <w:rPr/>
        <w:t xml:space="preserve">��� </w:t>
      </w:r>
      <w:r>
        <w:rPr/>
        <w:t>MPU �ɓ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/>
        <w:t xml:space="preserve">ꍇ�� </w:t>
      </w:r>
      <w:r>
        <w:rPr/>
        <w:t>1�A�����łȂ��</w:t>
      </w:r>
      <w:r>
        <w:rPr/>
        <w:t xml:space="preserve">ꍇ�� </w:t>
      </w:r>
      <w:r>
        <w:rPr/>
        <w:t>0 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DI �{�[�h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RS-MIDI �ɂ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  <w:tab/>
        <w:t>�Ȃ�</w:t>
        <w:tab/>
        <w:t>ID=0</w:t>
        <w:tab/>
        <w:t>ID=1</w:t>
        <w:tab/>
        <w:t>ID=0 �y�� 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̃</w:t>
      </w:r>
      <w:r>
        <w:rPr/>
        <w:t>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5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� Si ���g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̍s�A�Ⴕ���� si -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𔺂Ȃ�Ȃ�����񍐂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̋@�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HOSTNAME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� 060turbo�A040turbo�AXellent30(s|PRO)�AJUPITER-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ꕔ�̋</w:t>
      </w:r>
      <w:r>
        <w:rPr/>
        <w:t>@��͔��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 �ȉ��̈</w:t>
      </w:r>
      <w:r>
        <w:rPr/>
        <w:t>ꗗ�</w:t>
      </w:r>
      <w:r>
        <w:rPr/>
        <w:t>œ����s�ɕ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ɊY�����</w:t>
      </w:r>
      <w:r>
        <w:rPr>
          <w:rtl w:val="true"/>
        </w:rPr>
        <w:t>܂</w:t>
      </w:r>
      <w:r>
        <w:rPr/>
        <w:t>�</w:t>
      </w:r>
      <w:r>
        <w:rPr/>
        <w:t>. HD �����f�����ǂ����͔��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ACE�AX68000 PRO(II)�AX68000 EXPERT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�AX68030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ellent30PRO �� Xellent30s �ƕ\��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JUPITER-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��s���S�Ȉ</w:t>
      </w:r>
      <w:r>
        <w:rPr/>
        <w:t>ׁ</w:t>
      </w:r>
      <w:r>
        <w:rPr/>
        <w:t>A�����_�ł� 040Excel �͔F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ROM �̃o�[�W�����ƔN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VI �Ⴕ���� Compact XVI �Ŏ�s����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��� -a�A--all �w�</w:t>
      </w:r>
      <w:r>
        <w:rPr/>
        <w:t>莞�</w:t>
      </w:r>
      <w:r>
        <w:rPr/>
        <w:t>ɂ͏�ɕ\������</w:t>
      </w:r>
      <w:r>
        <w:rPr>
          <w:rtl w:val="true"/>
        </w:rPr>
        <w:t>܂</w:t>
      </w:r>
      <w:r>
        <w:rPr/>
        <w:t>�</w:t>
      </w:r>
      <w:r>
        <w:rPr/>
        <w:t>. �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MPUPACK 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͑���</w:t>
      </w:r>
      <w:r>
        <w:rPr/>
        <w:t>ɂ��̒l�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 �ȏ�� MPU �� IOCS _SYS_STAT �����������</w:t>
      </w:r>
      <w:r>
        <w:rPr/>
        <w:t>삵�</w:t>
      </w:r>
      <w:r>
        <w:rPr/>
        <w:t>Ȃ��</w:t>
      </w:r>
      <w:r>
        <w:rPr/>
        <w:t>ꍇ�</w:t>
      </w:r>
      <w:r>
        <w:rPr/>
        <w:t>A�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s��ł�. �</w:t>
      </w:r>
      <w:r>
        <w:rPr>
          <w:rtl w:val="true"/>
        </w:rPr>
        <w:t>܂</w:t>
      </w:r>
      <w:r>
        <w:rPr/>
        <w:t>��</w:t>
      </w:r>
      <w:r>
        <w:rPr/>
        <w:t>A68010 �ȉ��� MPU �� XVI �ȑO�̋@��̏</w:t>
      </w:r>
      <w:r>
        <w:rPr/>
        <w:t>ꍇ�</w:t>
      </w:r>
      <w:r>
        <w:rPr/>
        <w:t>A��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̑���̈</w:t>
      </w:r>
      <w:r>
        <w:rPr/>
        <w:t>ׂ</w:t>
      </w:r>
      <w:r>
        <w:rPr/>
        <w:t>Ɉ</w:t>
      </w:r>
      <w:r>
        <w:rPr/>
        <w:t>ꎞ�</w:t>
      </w:r>
      <w:r>
        <w:rPr/>
        <w:t>I�� SRAM ��������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struct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ss/bc/sb/i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̓��L���b�V��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�`68040 �ł� (instruct / data)�A68060 �ł� (ss/bc/sb/i/d)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</w:t>
      </w:r>
      <w:r>
        <w:rPr/>
        <w:t>. ss���X�[�p�[�X�P�[���Abc���u�����`�L���b�V���Asb���X�g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Ai�����</w:t>
      </w:r>
      <w:r>
        <w:rPr>
          <w:rtl w:val="true"/>
        </w:rPr>
        <w:t>߃</w:t>
      </w:r>
      <w:r>
        <w:rPr/>
        <w:t>L���b�V���Ad���f�[�^�L���b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 xml:space="preserve">ڂ� </w:t>
      </w:r>
      <w:r>
        <w:rPr/>
        <w:t>68020</w:t>
      </w:r>
      <w:r>
        <w:rPr/>
        <w:t xml:space="preserve"> �ȏ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񎟃L���b�V���{�[�h VENUS-X ����������Ă���΁A�񎟃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Ԃƃ{�[�h�̃��r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VENUS-X 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MMU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 ���ϐ� FPUPAC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肳��</w:t>
      </w:r>
      <w:r>
        <w:rPr/>
        <w:t>Ă���</w:t>
      </w:r>
      <w:r>
        <w:rPr/>
        <w:t>ꍇ�͂��̒</w:t>
      </w:r>
      <w:r>
        <w:rPr/>
        <w:t>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FPU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S(Human68k)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p�Ȃǂ̃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�΁A���̎�</w:t>
      </w:r>
      <w:r>
        <w:rPr>
          <w:rtl w:val="true"/>
        </w:rPr>
        <w:t>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ʂł���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h���C�o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�Z�p�b�P�[�W�̎��(���������_�̃t�H�[�}�b�g�y�уv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)��\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͕</w:t>
      </w:r>
      <w:r>
        <w:rPr/>
        <w:t>��������</w:t>
      </w:r>
      <w:r>
        <w:rPr/>
        <w:t>_���Z�p�b�P�[�W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witch.x �̐</w:t>
      </w:r>
      <w:r>
        <w:rPr>
          <w:rtl w:val="true"/>
        </w:rPr>
        <w:t>ݒ</w:t>
      </w:r>
      <w:r>
        <w:rPr/>
        <w:t>�</w:t>
      </w:r>
      <w:r>
        <w:rPr/>
        <w:t>Ɋ֌W�Ȃ���</w:t>
      </w:r>
      <w:r>
        <w:rPr>
          <w:rtl w:val="true"/>
        </w:rPr>
        <w:t>ۂ̎</w:t>
      </w:r>
      <w:r>
        <w:rPr/>
        <w:t>���</w:t>
      </w:r>
      <w:r>
        <w:rPr/>
        <w:t>e�ʂ�\�����</w:t>
      </w:r>
      <w:r>
        <w:rPr>
          <w:rtl w:val="true"/>
        </w:rPr>
        <w:t>܂</w:t>
      </w:r>
      <w:r>
        <w:rPr/>
        <w:t>�</w:t>
      </w:r>
      <w:r>
        <w:rPr/>
        <w:t>. �󂫗e�ʂ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m�</w:t>
      </w:r>
      <w:r>
        <w:rPr>
          <w:rtl w:val="true"/>
        </w:rPr>
        <w:t>ۉ</w:t>
      </w:r>
      <w:r>
        <w:rPr/>
        <w:t>\�ȍő�T�C�Y�̃������u���b�N�̑</w:t>
      </w:r>
      <w:r>
        <w:rPr/>
        <w:t>傫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C������(���[�J��������)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e�ʂ̓n�[�h�E�F�A�ւ̃A�N�Z�X�ł͂Ȃ��AIOCS _SYS_STAT($40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��Ă��</w:t>
      </w:r>
      <w:r>
        <w:rPr>
          <w:rtl w:val="true"/>
        </w:rPr>
        <w:t>܂</w:t>
      </w:r>
      <w:r>
        <w:rPr/>
        <w:t>�</w:t>
      </w:r>
      <w:r>
        <w:rPr/>
        <w:t>. �A���A���̃t�@���N�V�����R�[����g�p�ł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 xml:space="preserve">ꍇ�� </w:t>
      </w:r>
      <w:r>
        <w:rPr/>
        <w:t>16MB �ƌ��Ȃ��Ă��</w:t>
      </w:r>
      <w:r>
        <w:rPr>
          <w:rtl w:val="true"/>
        </w:rPr>
        <w:t>܂</w:t>
      </w:r>
      <w:r>
        <w:rPr/>
        <w:t>�</w:t>
      </w:r>
      <w:r>
        <w:rPr/>
        <w:t>. �󂫗e�ʂ� IOCS _HIMEM(3) �̕Ԓ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n�C������(���[�J��������)�����</w:t>
      </w:r>
      <w:r>
        <w:rPr/>
        <w:t>݂��</w:t>
      </w:r>
      <w:r>
        <w:rPr/>
        <w:t>AIOCS _HIMEM 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ellent30(s|PRO)�̃��[�J�� SRAM �̗L��/����Ɗ��</w:t>
      </w:r>
      <w:r>
        <w:rPr/>
        <w:t>蓖�</w:t>
      </w:r>
      <w:r>
        <w:rPr/>
        <w:t>ăA�h���X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ellent30(s|PRO)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ed0000 ����� SRAM �̎���e�ʂƎg�p�󋵂�\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48</w:t>
      </w:r>
      <w:r>
        <w:rPr/>
        <w:t>KB 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�v 64KB)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̂̓d��������</w:t>
      </w:r>
      <w:r>
        <w:rPr/>
        <w:t>ꂽ�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evic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��f�o�C�X�ƁA���ɂ��ēd��������</w:t>
      </w:r>
      <w:r>
        <w:rPr/>
        <w:t>ꂽ��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��� SCSI ��\�����</w:t>
      </w:r>
      <w:r>
        <w:rPr>
          <w:rtl w:val="true"/>
        </w:rPr>
        <w:t>܂</w:t>
      </w:r>
      <w:r>
        <w:rPr/>
        <w:t>�</w:t>
      </w:r>
      <w:r>
        <w:rPr/>
        <w:t>. ���|�[�g�A�g�� I/O �{�[�h(CZ-6BS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�AMach-2)�ASxSI 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Ă���̌o�</w:t>
      </w:r>
      <w:r>
        <w:rPr>
          <w:rtl w:val="true"/>
        </w:rPr>
        <w:t>ߎ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(day/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</w:t>
      </w:r>
      <w:r>
        <w:rPr>
          <w:rtl w:val="true"/>
        </w:rPr>
        <w:t>܂</w:t>
      </w:r>
      <w:r>
        <w:rPr/>
        <w:t>ł̗</w:t>
      </w:r>
      <w:r>
        <w:rPr>
          <w:rtl w:val="true"/>
        </w:rPr>
        <w:t>ݐ</w:t>
      </w:r>
      <w:r>
        <w:rPr/>
        <w:t>ωғ��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 ADDRESS/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��������Ă</w:t>
      </w:r>
      <w:r>
        <w:rPr>
          <w:rtl w:val="true"/>
        </w:rPr>
        <w:t>ށ</w:t>
      </w:r>
      <w:r>
        <w:rPr/>
        <w:t>v�</w:t>
      </w:r>
      <w:r>
        <w:rPr/>
        <w:t>풓���</w:t>
      </w:r>
      <w:r>
        <w:rPr/>
        <w:t>ɁA�A�h���X�G���[/�o�X�G���[�̔����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����������</w:t>
      </w:r>
      <w:r>
        <w:rPr/>
        <w:t>Ă</w:t>
      </w:r>
      <w:r>
        <w:rPr>
          <w:rtl w:val="true"/>
        </w:rPr>
        <w:t>ނ</w:t>
      </w:r>
      <w:r>
        <w:rPr/>
        <w:t>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� -a�A--all ��w�</w:t>
      </w:r>
      <w:r>
        <w:rPr/>
        <w:t>肵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��^�ւ̏o�͂��\�ł���� online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v�����^�ւ̏o�͂��\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 I/O �{�[�h����������Ă���΁A���̖��́A��L�A�h���X�AID 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</w:t>
      </w:r>
      <w:r>
        <w:rPr/>
        <w:t>. ID �ԍ��̓{�[�h�̃A�h���X��ύX����</w:t>
      </w:r>
      <w:r>
        <w:rPr>
          <w:rtl w:val="true"/>
        </w:rPr>
        <w:t>ݒ</w:t>
      </w:r>
      <w:r>
        <w:rPr/>
        <w:t>�</w:t>
      </w:r>
      <w:r>
        <w:rPr/>
        <w:t>ł���A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͈Ⴄ��̂Ȃ̂ŋC��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{�[�h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-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-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tune-X�ANeptune-Evolution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t�H�[�}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p�A--power �w�</w:t>
      </w:r>
      <w:r>
        <w:rPr/>
        <w:t>莞�</w:t>
      </w:r>
      <w:r>
        <w:rPr/>
        <w:t>ɂ͈ȏ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�A--cut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莞�</w:t>
      </w:r>
      <w:r>
        <w:rPr/>
        <w:t>ɂ͈ȉ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̑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ɂǂ̒�x���Z�ƃ������Q�Ƃ��o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���[�h�����</w:t>
      </w:r>
      <w:r>
        <w:rPr/>
        <w:t xml:space="preserve">ׂ� </w:t>
      </w:r>
      <w:r>
        <w:rPr/>
        <w:t>X68000 XVI 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֎~������Ԃ� I/O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�̈�b�J�E���^����ǂ</w:t>
      </w:r>
      <w:r>
        <w:rPr>
          <w:rtl w:val="true"/>
        </w:rPr>
        <w:t>ݍ��߂</w:t>
      </w:r>
      <w:r>
        <w:rPr/>
        <w:t xml:space="preserve">邩�� </w:t>
      </w:r>
      <w:r>
        <w:rPr/>
        <w:t>10MHz ���[�h�����</w:t>
      </w:r>
      <w:r>
        <w:rPr/>
        <w:t xml:space="preserve">ׂ� </w:t>
      </w:r>
      <w:r>
        <w:rPr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ł� I/O �ɃE�F�C�g�����</w:t>
      </w:r>
      <w:r>
        <w:rPr/>
        <w:t>ׁ</w:t>
      </w:r>
      <w:r>
        <w:rPr/>
        <w:t>A040turbo/060turbo �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Ⴂ�l�ɂȂ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�����Ԃ� I/O 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��</w:t>
      </w:r>
      <w:r>
        <w:rPr/>
        <w:t>ׂ̂</w:t>
      </w:r>
      <w:r>
        <w:rPr/>
        <w:t>Ȃ���Ԃł́ATimer-C ���</w:t>
      </w:r>
      <w:r>
        <w:rPr/>
        <w:t>荞�</w:t>
      </w:r>
      <w:r>
        <w:rPr/>
        <w:t>݂̕��</w:t>
      </w:r>
      <w:r>
        <w:rPr/>
        <w:t>Asystem perform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</w:t>
      </w:r>
      <w:r>
        <w:rPr/>
        <w:t>|�C���g������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荞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i�A--int �w�</w:t>
      </w:r>
      <w:r>
        <w:rPr/>
        <w:t>莞�</w:t>
      </w:r>
      <w:r>
        <w:rPr/>
        <w:t>ɂ͊��</w:t>
      </w:r>
      <w:r>
        <w:rPr/>
        <w:t>荞�</w:t>
      </w:r>
      <w:r>
        <w:rPr>
          <w:rtl w:val="true"/>
        </w:rPr>
        <w:t>݋</w:t>
      </w:r>
      <w:r>
        <w:rPr/>
        <w:t>@�\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nable �ł���Ί��</w:t>
      </w:r>
      <w:r>
        <w:rPr/>
        <w:t>荞�</w:t>
      </w:r>
      <w:r>
        <w:rPr/>
        <w:t>݂����</w:t>
      </w:r>
      <w:r>
        <w:rPr/>
        <w:t>���Ă����ԁAdisable �ł���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Ԃł�. �</w:t>
      </w:r>
      <w:r>
        <w:rPr>
          <w:rtl w:val="true"/>
        </w:rPr>
        <w:t>܂</w:t>
      </w:r>
      <w:r>
        <w:rPr/>
        <w:t>��</w:t>
      </w:r>
      <w:r>
        <w:rPr/>
        <w:t>A(can hook) �ł���� IOCS �ɂ��Ċ��</w:t>
      </w:r>
      <w:r>
        <w:rPr/>
        <w:t>荞�</w:t>
      </w:r>
      <w:r>
        <w:rPr/>
        <w:t>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A(cannot hook) �ł���Ί��</w:t>
      </w:r>
      <w:r>
        <w:rPr/>
        <w:t>荞�</w:t>
      </w:r>
      <w:r>
        <w:rPr/>
        <w:t>݂͐</w:t>
      </w:r>
      <w:r>
        <w:rPr>
          <w:rtl w:val="true"/>
        </w:rPr>
        <w:t>ݒ</w:t>
      </w:r>
      <w:r>
        <w:rPr/>
        <w:t>�</w:t>
      </w:r>
      <w:r>
        <w:rPr/>
        <w:t>ł��Ȃ����(��ɐ</w:t>
      </w:r>
      <w:r>
        <w:rPr>
          <w:rtl w:val="true"/>
        </w:rPr>
        <w:t>ݒ</w:t>
      </w:r>
      <w:r>
        <w:rPr/>
        <w:t>�</w:t>
      </w:r>
      <w:r>
        <w:rPr/>
        <w:t>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ǂ����\������Ă��Ȃ���΁AIOCS �ł͐</w:t>
      </w:r>
      <w:r>
        <w:rPr>
          <w:rtl w:val="true"/>
        </w:rPr>
        <w:t>ݒ</w:t>
      </w:r>
      <w:r>
        <w:rPr/>
        <w:t>�</w:t>
      </w:r>
      <w:r>
        <w:rPr/>
        <w:t>ł��Ȃ����</w:t>
      </w:r>
      <w:r>
        <w:rPr/>
        <w:t>荞�</w:t>
      </w:r>
      <w:r>
        <w:rPr/>
        <w:t>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urious �̍��</w:t>
      </w:r>
      <w:r>
        <w:rPr>
          <w:rtl w:val="true"/>
        </w:rPr>
        <w:t>ڂ</w:t>
      </w:r>
      <w:r>
        <w:rPr/>
        <w:t>����́</w:t>
      </w:r>
      <w:r>
        <w:rPr/>
        <w:t>A�X�v���A�X��O������ rte �����ɂȂ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 rte �����Ȃ� masked�A�����łȂ��Ȃ� not masked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�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s�A--scsi �w�</w:t>
      </w:r>
      <w:r>
        <w:rPr/>
        <w:t>莞�</w:t>
      </w:r>
      <w:r>
        <w:rPr/>
        <w:t>ɂ� 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0�`7(TWOSCSI �g�</w:t>
      </w:r>
      <w:r>
        <w:rPr>
          <w:rtl w:val="true"/>
        </w:rPr>
        <w:t>ݍ��ݎ</w:t>
      </w:r>
      <w:r>
        <w:rPr/>
        <w:t>��</w:t>
      </w:r>
      <w:r>
        <w:rPr/>
        <w:t>ɂ� ID 0�`15)��Ɍ���Ă����A�@�</w:t>
      </w:r>
      <w:r>
        <w:rPr/>
        <w:t>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 ID ���A�{��(�C�j�V�G�[�^)�� ID �̂</w:t>
      </w:r>
      <w:r>
        <w:rPr/>
        <w:t>݁</w:t>
      </w:r>
      <w:r>
        <w:rPr/>
        <w:t>A�ȉ�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��Ȃ�. X680x0 �{�̂̏</w:t>
      </w:r>
      <w:r>
        <w:rPr/>
        <w:t xml:space="preserve">ꍇ�͖���� </w:t>
      </w:r>
      <w:r>
        <w:rPr/>
        <w:t>IOCS _S_LEVEL �̕Ԓl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f�o�C�X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� ANSI �̃o�[�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C�j�V�G�[�^�ȊO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�\�ȃ��f�B�A�ł��</w:t>
      </w:r>
      <w:r>
        <w:rPr/>
        <w:t>邩�</w:t>
      </w:r>
      <w:r>
        <w:rPr/>
        <w:t>y�сA�������</w:t>
      </w:r>
      <w:r>
        <w:rPr>
          <w:rtl w:val="true"/>
        </w:rPr>
        <w:t>݋</w:t>
      </w:r>
      <w:r>
        <w:rPr/>
        <w:t>֎~�ł��</w:t>
      </w:r>
      <w:r>
        <w:rPr/>
        <w:t>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ǂ��</w:t>
      </w:r>
      <w:r>
        <w:rPr/>
        <w:t>炩�̏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͏\���Ȓ��ӂ𕥂�Ă��Ȃ��̂ŁA���</w:t>
      </w:r>
      <w:r>
        <w:rPr/>
        <w:t>낢��</w:t>
      </w:r>
      <w:r>
        <w:rPr/>
        <w:t>ƕs�s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̂</w:t>
      </w:r>
      <w:r>
        <w:rPr/>
        <w:t>悤�</w:t>
      </w:r>
      <w:r>
        <w:rPr/>
        <w:t>ȏ</w:t>
      </w:r>
      <w:r>
        <w:rPr/>
        <w:t>ꍇ�̓</w:t>
      </w:r>
      <w:r>
        <w:rPr/>
        <w:t>\�[�X����ŏC�����</w:t>
      </w:r>
      <w:r>
        <w:rPr/>
        <w:t>邩�</w:t>
      </w:r>
      <w:r>
        <w:rPr>
          <w:rtl w:val="true"/>
        </w:rPr>
        <w:t>ڂ</w:t>
      </w:r>
      <w:r>
        <w:rPr/>
        <w:t>������ׂ</w:t>
      </w:r>
      <w:r>
        <w:rPr/>
        <w:t>āA�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 �ȍ~�� MPU �Ȃ̂� IOCS _SYS_STAT ���g�p�ł��Ȃ�����A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Ԓl��Ԃ��Ȃ����ł͐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 ROM �� MPU �N���b�N��\�����</w:t>
      </w:r>
      <w:r>
        <w:rPr/>
        <w:t>鎞�</w:t>
      </w:r>
      <w:r>
        <w:rPr/>
        <w:t>ASRAM �� $ed00c0 ���</w:t>
      </w:r>
      <w:r>
        <w:rPr/>
        <w:t>琔�</w:t>
      </w:r>
      <w:r>
        <w:rPr/>
        <w:t>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ꎞ�</w:t>
      </w:r>
      <w:r>
        <w:rPr/>
        <w:t>I�ɏ��������Ďg�p���Ă��</w:t>
      </w:r>
      <w:r>
        <w:rPr>
          <w:rtl w:val="true"/>
        </w:rPr>
        <w:t>܂</w:t>
      </w:r>
      <w:r>
        <w:rPr/>
        <w:t>�</w:t>
      </w:r>
      <w:r>
        <w:rPr/>
        <w:t>. ��{�I�ɂ� XVI �Ɠ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��Ɉȉ��̃V���{�����`���</w:t>
      </w:r>
      <w:r>
        <w:rPr/>
        <w:t>邱�</w:t>
      </w:r>
      <w:r>
        <w:rPr/>
        <w:t>Ƃŋ@�\�𒲐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̗L��/����� on/off �ł͂Ȃ� enable/disable �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oot count �̑���� shutdown count ��\�����</w:t>
      </w:r>
      <w:r>
        <w:rPr>
          <w:rtl w:val="true"/>
        </w:rPr>
        <w:t>܂</w:t>
      </w:r>
      <w:r>
        <w:rPr/>
        <w:t>�</w:t>
      </w:r>
      <w:r>
        <w:rPr/>
        <w:t>. �P�� 1 �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̓t���[�\�t�g�E�F�A�ł�. ���R�ɔz�z���Ă��������Č��\�ł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͖����ōs��ĉ�����. ���f�B�A������ʑ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ړ</w:t>
      </w:r>
      <w:r>
        <w:rPr/>
        <w:t>��͎��</w:t>
      </w:r>
      <w:r>
        <w:rPr/>
        <w:t>R�ł���, �]�</w:t>
      </w:r>
      <w:r>
        <w:rPr>
          <w:rtl w:val="true"/>
        </w:rPr>
        <w:t>ڌ</w:t>
      </w:r>
      <w:r>
        <w:rPr/>
        <w:t>�̃</w:t>
      </w:r>
      <w:r>
        <w:rPr/>
        <w:t>o�[�W�����A�b�v�T�|�[�g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͈�</w:t>
      </w:r>
      <w:r>
        <w:rPr/>
        <w:t>ؐ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̈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쌠�͌���</w:t>
      </w:r>
      <w:r>
        <w:rPr/>
        <w:t>ҁu���|�v���A�uBEL.�v���A�u�L�{�</w:t>
      </w:r>
      <w:r>
        <w:rPr/>
        <w:t>삹����</w:t>
      </w:r>
      <w:r>
        <w:rPr/>
        <w:t>v���j:-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T�|�[�g�S���ҁu���Ԃ���q�v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EL. ���͓�ɒ��</w:t>
      </w:r>
      <w:r>
        <w:rPr/>
        <w:t>쌠��咣���</w:t>
      </w:r>
      <w:r>
        <w:rPr/>
        <w:t>Ȃ������ł����A���|���̈ӌ�͕s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҂ł��</w:t>
      </w:r>
      <w:r>
        <w:rPr/>
        <w:t>鍲�</w:t>
      </w:r>
      <w:r>
        <w:rPr/>
        <w:t>|���̋L�q�����R�[�h���̂��ɂ</w:t>
      </w:r>
      <w:r>
        <w:rPr>
          <w:rtl w:val="true"/>
        </w:rPr>
        <w:t>߂</w:t>
      </w:r>
      <w:r>
        <w:rPr/>
        <w:t>ď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(�</w:t>
      </w:r>
      <w:r>
        <w:rPr/>
        <w:t>ꕔ�̕������</w:t>
      </w:r>
      <w:r>
        <w:rPr/>
        <w:t>x)�A���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 ����҂Ƃ��Ĉȉ��̌�����</w:t>
      </w:r>
      <w:r>
        <w:rPr/>
        <w:t>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U�́A��ҋy�ё��̃��[�U�̕s���v�ɂȂ�Ȃ����A�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ɉ�ς��A��ς�����̂��J���Ă</w:t>
      </w:r>
      <w:r>
        <w:rPr/>
        <w:t>悢��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̏</w:t>
      </w:r>
      <w:r>
        <w:rPr/>
        <w:t>ꍇ�</w:t>
      </w:r>
      <w:r>
        <w:rPr/>
        <w:t>R�s�[���C�g���</w:t>
      </w:r>
      <w:r>
        <w:rPr/>
        <w:t>猴����</w:t>
      </w:r>
      <w:r>
        <w:rPr/>
        <w:t>҂̖��O�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ς�����̂��J����</w:t>
      </w:r>
      <w:r>
        <w:rPr/>
        <w:t>ꍇ�</w:t>
      </w:r>
      <w:r>
        <w:rPr/>
        <w:t>A��ς����\�[�X�R�[�h���A�e�L�X�g�`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�ȃo�[�W�����̍�����s�s���̕񍐂Ȃǂ�Ă�����������X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͈ȉ��̃\�t�g�E�F�A��g�p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13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PLUS version 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3.X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TwentyOne.sys version 1.36c modified +14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J Ver 0.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WITCH DRIV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 version 1.30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DSKF ver0.08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itch version 2.13 patch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ask version 0.87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7-bet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78+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diffutils version 2.7 human68k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</w:t>
      </w:r>
      <w:r>
        <w:rPr/>
        <w:t>掵��</w:t>
      </w:r>
      <w:r>
        <w:rPr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DRV216.LZH (XT30DRV.X version 2.16)</w:t>
        <w:tab/>
        <w:tab/>
        <w:t>E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30X211.LZH (ch30_omake.sys version 2.11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C055.LZH (TWOSCSI.x version 0.55)</w:t>
        <w:tab/>
        <w:tab/>
        <w:t>TNB 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TECH.TXT (PSX16750 �b��Z�p���� 1997/08/25)</w:t>
        <w:tab/>
        <w:t>N.Hig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IO version 0.52</w:t>
        <w:tab/>
        <w:tab/>
        <w:tab/>
        <w:tab/>
        <w:t>�V / Project P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UART Access Checker v1.1</w:t>
        <w:tab/>
        <w:tab/>
        <w:tab/>
        <w:t>Project PS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version 0.79</w:t>
        <w:tab/>
        <w:tab/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</w:t>
        <w:tab/>
        <w:tab/>
        <w:tab/>
        <w:t>���c��,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 Version 1.16</w:t>
        <w:tab/>
        <w:tab/>
        <w:tab/>
        <w:tab/>
        <w:t>BEEP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Cla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 v2.77</w:t>
        <w:tab/>
        <w:tab/>
        <w:tab/>
        <w:tab/>
        <w:t>BEEPs / 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 v2.77.Z007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/_30SYSpatch.x v2.06</w:t>
        <w:tab/>
        <w:tab/>
        <w:tab/>
        <w:tab/>
        <w:t>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DRV.R v2.9</w:t>
        <w:tab/>
        <w:tab/>
        <w:tab/>
        <w:tab/>
        <w:tab/>
        <w:t>Falcom,�o�h�D,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.make (V3)</w:t>
        <w:tab/>
        <w:tab/>
        <w:tab/>
        <w:tab/>
        <w:t>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V35.doc</w:t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V4.doc</w:t>
        <w:tab/>
        <w:tab/>
        <w:tab/>
        <w:tab/>
        <w:tab/>
        <w:t>�R�� 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6BGAG V0.04A</w:t>
        <w:tab/>
        <w:tab/>
        <w:tab/>
        <w:tab/>
        <w:tab/>
        <w:t>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.X version 0.07</w:t>
        <w:tab/>
        <w:tab/>
        <w:tab/>
        <w:tab/>
        <w:t>Shi-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V002S.LZH (Neptune-X board driver version 0.02)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'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�A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