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5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0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 ��A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ł� JUPITER-X�E040Excel �͔F���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Xellent30P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�p�̃h���C�o��g�</w:t>
      </w:r>
      <w:r>
        <w:rPr>
          <w:rtl w:val="true"/>
        </w:rPr>
        <w:t>ݍ</w:t>
      </w:r>
      <w:r>
        <w:rPr/>
        <w:t>���</w:t>
      </w:r>
      <w:r>
        <w:rPr/>
        <w:t>ł��Ȃ���Ԃł� JUPITER-X�E040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��</w:t>
      </w:r>
      <w:r>
        <w:rPr/>
        <w:t>ꂼ��</w:t>
      </w:r>
      <w:r>
        <w:rPr/>
        <w:t>t�̃A�N�Z�����[�^�Ƃ��ĔF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ellent30(s|PRO)�̃��[�J�� SRAM �̗L��/����Ɗ��</w:t>
      </w:r>
      <w:r>
        <w:rPr/>
        <w:t>蓖�</w:t>
      </w:r>
      <w:r>
        <w:rPr/>
        <w:t>ăA�h��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ellent30(s|PRO)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7 human68k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2 human68k-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l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