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v�h�m�m�d�q�Q�D�w�@�@v1.20R3  �@by ���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ACHINE RESULT�̕\���`����m�[�}���}�V���ƁA�h�[�s���O�}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ɕ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ACHINE RESULT�̕\�����ʂ��A���|������������O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er-V1 like �Ȍ��ʂ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̒ǉ�Ƃ��āAXellent��ǉ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̑��</w:t>
      </w:r>
      <w:r>
        <w:rPr/>
        <w:t>A�s����������Ƃ����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er2 [cr] ��winner2�ɗ^����@�</w:t>
      </w:r>
      <w:r>
        <w:rPr/>
        <w:t>햼����</w:t>
      </w:r>
      <w:r>
        <w:rPr/>
        <w:t>уI�v�V���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荀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ab/>
        <w:tab/>
        <w:t>�����l�����Z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ab/>
        <w:tab/>
        <w:t>����l�����Z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ab/>
        <w:t>�O�p�</w:t>
      </w:r>
      <w:r>
        <w:rPr>
          <w:rtl w:val="true"/>
        </w:rPr>
        <w:t>֐</w:t>
      </w:r>
      <w:r>
        <w:rPr/>
        <w:t>����</w:t>
      </w:r>
      <w:r>
        <w:rPr/>
        <w:t>Z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|��������</w:t>
        <w:tab/>
        <w:tab/>
        <w:t>�O���t�B�b�N�u�q�`�l�̑�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ab/>
        <w:tab/>
        <w:t>��L�S�̍��</w:t>
      </w:r>
      <w:r>
        <w:rPr>
          <w:rtl w:val="true"/>
        </w:rPr>
        <w:t>ڂ̕</w:t>
      </w:r>
      <w:r>
        <w:rPr/>
        <w:t>��</w:t>
      </w:r>
      <w:r>
        <w:rPr/>
        <w:t>ϒ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ׂ</w:t>
      </w:r>
      <w:r>
        <w:rPr/>
        <w:t>Ă̋@��ɂ����āA�g�h�n�b�r�D�w�Ƃe�k�n�`�s �Q�D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�</w:t>
      </w:r>
      <w:r>
        <w:rPr/>
        <w:t>鑪�茋�</w:t>
      </w:r>
      <w:r>
        <w:rPr/>
        <w:t>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̃</w:t>
      </w:r>
      <w:r>
        <w:rPr/>
        <w:t>v���O�����́A�t���[�E�G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Ȃ��]�</w:t>
      </w:r>
      <w:r>
        <w:rPr>
          <w:rtl w:val="true"/>
        </w:rPr>
        <w:t>ډ</w:t>
      </w:r>
      <w:r>
        <w:rPr/>
        <w:t>ł����A�A�[�J�C�u��e�̉�ς͔F�</w:t>
      </w:r>
      <w:r>
        <w:rPr>
          <w:rtl w:val="true"/>
        </w:rPr>
        <w:t>߂܂</w:t>
      </w:r>
      <w:r>
        <w:rPr/>
        <w:t>���</w:t>
      </w:r>
      <w:r>
        <w:rPr/>
        <w:t>B�A���A�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Ȃǂ́A�h�L�������g��t����</w:t>
      </w:r>
      <w:r>
        <w:rPr/>
        <w:t>邱�</w:t>
      </w:r>
      <w:r>
        <w:rPr/>
        <w:t>Ƃ͔F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̃</w:t>
      </w:r>
      <w:r>
        <w:rPr/>
        <w:t>v���O�����́A���</w:t>
      </w:r>
      <w:r>
        <w:rPr>
          <w:rtl w:val="true"/>
        </w:rPr>
        <w:t>ۏ</w:t>
      </w:r>
      <w:r>
        <w:rPr/>
        <w:t>؂</w:t>
      </w:r>
      <w:r>
        <w:rPr/>
        <w:t>ł��B�������N���Ă�ӔC�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v���O�����͈ȉ��̃v���O�����A�t���[�E�G�A�̎x���ɂ��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�</w:t>
      </w:r>
      <w:r>
        <w:rPr/>
        <w:t>B�i�h�̗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b�b  �u�P�D�S�Q      �^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g�`�r  �u�Q�D�T�O      Y.Na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`�r                    �r�g�`�q�o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k�j                    �r�g�`�q�o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�k�j�D�r              ��</w:t>
      </w:r>
      <w:r>
        <w:rPr>
          <w:rtl w:val="true"/>
        </w:rPr>
        <w:t>܂�������</w:t>
      </w:r>
      <w:r>
        <w:rPr/>
        <w:t>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Xellent�̉�@���̑��</w:t>
      </w:r>
      <w:r>
        <w:rPr/>
        <w:t>肪�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ꂩ����</w:t>
      </w:r>
      <w:r>
        <w:rPr/>
        <w:t>Ă�����A���[������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؂</w:t>
      </w:r>
      <w:r>
        <w:rPr/>
        <w:t>���</w:t>
      </w:r>
      <w:r>
        <w:rPr/>
        <w:t>邳�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}�V���̑����͂��Ă��</w:t>
      </w:r>
      <w:r>
        <w:rPr/>
        <w:t>ꂽ�</w:t>
      </w:r>
      <w:r>
        <w:rPr/>
        <w:t>g��(��ȕ�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68000</w:t>
        <w:tab/>
        <w:tab/>
        <w:t>20MHz</w:t>
        <w:tab/>
        <w:t>�ЂȂo��</w:t>
        <w:tab/>
        <w:t>&lt; DMA������Ă���</w:t>
      </w:r>
      <w:r>
        <w:rPr/>
        <w:t>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68000XVI</w:t>
        <w:tab/>
        <w:t>26.5MHz</w:t>
        <w:tab/>
        <w:t>���������</w:t>
        <w:tab/>
        <w:t>&lt; �}�V���S�́A�������Ă���</w:t>
      </w:r>
      <w:r>
        <w:rPr/>
        <w:t>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68030</w:t>
        <w:tab/>
        <w:tab/>
        <w:t>40MHz</w:t>
        <w:tab/>
        <w:t>������������</w:t>
        <w:tab/>
        <w:t>&lt;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ellent</w:t>
        <w:tab/>
        <w:t>33MHz</w:t>
        <w:tab/>
        <w:t>���@���l��</w:t>
        <w:tab/>
        <w:t>&lt; Xellent��PCM8pp��y���</w:t>
      </w:r>
      <w:r>
        <w:rPr/>
        <w:t>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͈ȉ��̃l�b�g�</w:t>
      </w:r>
      <w:r>
        <w:rPr>
          <w:rtl w:val="true"/>
        </w:rPr>
        <w:t>܂</w:t>
      </w:r>
      <w:r>
        <w:rPr/>
        <w:t>ł��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񂻂�     �</w:t>
      </w:r>
      <w:r>
        <w:rPr/>
        <w:t>Ƃ</w:t>
      </w:r>
      <w:r>
        <w:rPr/>
        <w:t xml:space="preserve">킩���       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</w:t>
      </w:r>
      <w:r>
        <w:rPr>
          <w:rtl w:val="true"/>
        </w:rPr>
        <w:t>܂</w:t>
      </w:r>
      <w:r>
        <w:rPr/>
        <w:t xml:space="preserve">肠���      </w:t>
      </w:r>
      <w:r>
        <w:rPr/>
        <w:t>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ULL             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�</w:t>
      </w:r>
      <w:r>
        <w:rPr/>
        <w:t>炭���</w:t>
      </w:r>
      <w:r>
        <w:rPr/>
        <w:t>H�[  ���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LTA-NET          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NDAY-NET        3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ifty serve       HFC03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e-mail k-nimura@svg.sra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</w:t>
      </w:r>
      <w:r>
        <w:rPr/>
        <w:t>i���j�r�q�`   �m���K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