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NU grep version 2.0 + multi-byte extension 1.04  X6_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GREP20X6.TGZ �̓�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ING</w:t>
        <w:tab/>
        <w:tab/>
        <w:t>GNU GP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O.GPL</w:t>
        <w:tab/>
        <w:tab/>
        <w:t>oo GP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ME.MB</w:t>
        <w:tab/>
        <w:t>mb-1.04 �h�L������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ME</w:t>
        <w:tab/>
        <w:tab/>
        <w:t>grep-2.0 X6_4 �^�C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ep.doc</w:t>
        <w:tab/>
        <w:t>���̃h�L������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ep.man</w:t>
        <w:tab/>
        <w:t>grep �̃}�j��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ep.x</w:t>
        <w:tab/>
        <w:tab/>
        <w:t>X680x0 �ėp��s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GREP20X6.TGZ �̓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@GNU grep-2.0 + multi-byte extension 1.04 �� libc-1.1.32, libgnu-1.50.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iprint-1.8 + libhmem-1.10a ����N���č</w:t>
      </w:r>
      <w:r>
        <w:rPr/>
        <w:t>쐬��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@libiprint-1.8 �� ������p�����\�����C�u���� �ŁAlibc-1.1.32 �� printf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n�</w:t>
      </w:r>
      <w:r>
        <w:rPr>
          <w:rtl w:val="true"/>
        </w:rPr>
        <w:t>֐</w:t>
      </w:r>
      <w:r>
        <w:rPr/>
        <w:t>����</w:t>
      </w:r>
      <w:r>
        <w:rPr/>
        <w:t>畂�������</w:t>
      </w:r>
      <w:r>
        <w:rPr/>
        <w:t>_���\���@�\��</w:t>
      </w:r>
      <w:r>
        <w:rPr/>
        <w:t>폜������̂</w:t>
      </w:r>
      <w:r>
        <w:rPr/>
        <w:t>ł��B����ɓ��ւ��</w:t>
      </w:r>
      <w:r>
        <w:rPr/>
        <w:t>邱�</w:t>
      </w:r>
      <w:r>
        <w:rPr/>
        <w:t>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s�`���̃T�C�Y���T�j������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libhmem-1.10a �� �������������</w:t>
      </w:r>
      <w:r>
        <w:rPr/>
        <w:t>색�</w:t>
      </w:r>
      <w:r>
        <w:rPr/>
        <w:t>C�u���� �ŁA�W���</w:t>
      </w:r>
      <w:r>
        <w:rPr>
          <w:rtl w:val="true"/>
        </w:rPr>
        <w:t>֐</w:t>
      </w:r>
      <w:r>
        <w:rPr/>
        <w:t>��</w:t>
      </w:r>
      <w:r>
        <w:rPr/>
        <w:t>Ɣ�r���čő�S�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ȏ</w:t>
      </w:r>
      <w:r>
        <w:rPr/>
        <w:t>㍂���</w:t>
      </w:r>
      <w:r>
        <w:rPr/>
        <w:t>ɓ��</w:t>
      </w:r>
      <w:r>
        <w:rPr/>
        <w:t>삵�</w:t>
      </w:r>
      <w:r>
        <w:rPr>
          <w:rtl w:val="true"/>
        </w:rPr>
        <w:t>܂</w:t>
      </w:r>
      <w:r>
        <w:rPr/>
        <w:t>��</w:t>
      </w:r>
      <w:r>
        <w:rPr/>
        <w:t>Bgrep �ł́A�s����o�����c��� memcpy() ��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̂</w:t>
      </w:r>
      <w:r>
        <w:rPr/>
        <w:t>ŁA�</w:t>
      </w:r>
      <w:r>
        <w:rPr/>
        <w:t>傫�</w:t>
      </w:r>
      <w:r>
        <w:rPr/>
        <w:t>ȃt�@�C������Ɛ�����x��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X6_4 ����́A�W���o�͂� CON �f�o�C�X�̎��͂P�s���� fflush() ����</w:t>
      </w:r>
      <w:r>
        <w:rPr/>
        <w:t>悤�</w:t>
      </w:r>
      <w:r>
        <w:rPr/>
        <w:t>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܂</w:t>
      </w:r>
      <w:r>
        <w:rPr/>
        <w:t>����</w:t>
      </w:r>
      <w:r>
        <w:rPr/>
        <w:t>B�������x�͋]���ɂȂ�</w:t>
      </w:r>
      <w:r>
        <w:rPr>
          <w:rtl w:val="true"/>
        </w:rPr>
        <w:t>܂</w:t>
      </w:r>
      <w:r>
        <w:rPr/>
        <w:t>����</w:t>
      </w:r>
      <w:r>
        <w:rPr/>
        <w:t>A����ɏo�͂����̂Ŏg���S�n�͂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̕����</w:t>
      </w:r>
      <w:r>
        <w:rPr/>
        <w:t>Ǝv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</w:t>
      </w:r>
      <w:r>
        <w:rPr/>
        <w:t>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GNU grep-2.0 �� F.S.F �ɋA���� GNU GPL �ɏ]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COPYING ��Q�Ƃ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multi-byte extension 1.04 �� �J�{�F�_(NBC02362@niftyserve.or.jp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A�����</w:t>
      </w:r>
      <w:r>
        <w:rPr>
          <w:rtl w:val="true"/>
        </w:rPr>
        <w:t>܂</w:t>
      </w:r>
      <w:r>
        <w:rPr/>
        <w:t>��</w:t>
      </w:r>
      <w:r>
        <w:rPr/>
        <w:t>BREADME.MB ��Q�Ƃ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libiprint �Ή��̃p�b�`�� README, grep.doc �� ��</w:t>
      </w:r>
      <w:r>
        <w:rPr/>
        <w:t>씎�</w:t>
      </w:r>
      <w:r>
        <w:rPr/>
        <w:t>Y(oo) �ɋA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OO.GPL ��Q�Ƃ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libiprint-1.8, libhmem-1.10a �� ��</w:t>
      </w:r>
      <w:r>
        <w:rPr/>
        <w:t>씎�</w:t>
      </w:r>
      <w:r>
        <w:rPr/>
        <w:t>Y(oo) �ɋA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</w:t>
      </w:r>
      <w:r>
        <w:rPr/>
        <w:t>ꂼ��̃</w:t>
      </w:r>
      <w:r>
        <w:rPr/>
        <w:t>A�[�J�C�u��ɂ��� LIBOO.GPL ��Q�Ƃ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z�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z�z�ɂ��Ă͌����Ƃ��� GNU GPL �ɏ]���</w:t>
      </w:r>
      <w:r>
        <w:rPr>
          <w:rtl w:val="true"/>
        </w:rPr>
        <w:t>܂</w:t>
      </w:r>
      <w:r>
        <w:rPr/>
        <w:t>����</w:t>
      </w:r>
      <w:r>
        <w:rPr/>
        <w:t>A�{�A�[�J�C�u�ɂ̓\�[�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܂܂</w:t>
      </w:r>
      <w:r>
        <w:rPr/>
        <w:t>�</w:t>
      </w:r>
      <w:r>
        <w:rPr/>
        <w:t>Ă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ق</w:t>
      </w:r>
      <w:r>
        <w:rPr/>
        <w:t>Ƃ�ǂ̐l�ɂƂ�āA�o�C�i���t�@�C���ȊO�K�v�Ȃ��̂Ƀ\�[�X�t�@�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̂́</w:t>
      </w:r>
      <w:r>
        <w:rPr/>
        <w:t>A�o�^�E�]�</w:t>
      </w:r>
      <w:r>
        <w:rPr>
          <w:rtl w:val="true"/>
        </w:rPr>
        <w:t>ڂ</w:t>
      </w:r>
      <w:r>
        <w:rPr/>
        <w:t>�������</w:t>
      </w:r>
      <w:r>
        <w:rPr/>
        <w:t>Ɣ��f����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ǂ����Ă�\�[�X���K�v�ȏ</w:t>
      </w:r>
      <w:r>
        <w:rPr/>
        <w:t>ꍇ�̓��</w:t>
      </w:r>
      <w:r>
        <w:rPr/>
        <w:t>[���Ő���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]�</w:t>
      </w:r>
      <w:r>
        <w:rPr>
          <w:rtl w:val="true"/>
        </w:rPr>
        <w:t>ڂ</w:t>
      </w:r>
      <w:r>
        <w:rPr/>
        <w:t>ɂ�����Ċm�F�E����͕K�v����</w:t>
      </w:r>
      <w:r>
        <w:rPr>
          <w:rtl w:val="true"/>
        </w:rPr>
        <w:t>܂</w:t>
      </w:r>
      <w:r>
        <w:rPr/>
        <w:t>��񂪁</w:t>
      </w:r>
      <w:r>
        <w:rPr/>
        <w:t>A���[�������Ɨ�</w:t>
      </w:r>
      <w:r>
        <w:rPr/>
        <w:t>݂</w:t>
      </w:r>
      <w:r>
        <w:rPr/>
        <w:t>ɂȂ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B�o�O���|�[�g���}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X6_1</w:t>
        <w:tab/>
        <w:t>�R���p�C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X6_2</w:t>
        <w:tab/>
        <w:t>libhdi-2.5 + libhmem-1.09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X6_3</w:t>
        <w:tab/>
        <w:t>libiprint-1.5 + libhmem-1.09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X6_4</w:t>
        <w:tab/>
        <w:t>libiprint-1.6 + libhmem-1.09d, jsr -&gt; bsr �ϊ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W���o�͂� CON �̂Ƃ� flush(thanks to 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X6_5</w:t>
        <w:tab/>
        <w:t>��s�`���� bsr.l ��</w:t>
      </w:r>
      <w:r>
        <w:rPr>
          <w:rtl w:val="true"/>
        </w:rPr>
        <w:t>܂</w:t>
      </w:r>
      <w:r>
        <w:rPr/>
        <w:t>�</w:t>
      </w:r>
      <w:r>
        <w:rPr/>
        <w:t>ł��� X68000 �Ŏ�s�ł��Ȃ�����̂�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quad �</w:t>
      </w:r>
      <w:r>
        <w:rPr/>
        <w:t>֘</w:t>
      </w:r>
      <w:r>
        <w:rPr/>
        <w:t>A�̃o�O�� fix ���� libiprint-1.7 + libhmem-1.10a ���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X6_6</w:t>
        <w:tab/>
        <w:t>libc-1.1.32:strerr() �� libiprint.a:sys_errlist[] �̕s������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 ���Ă� jsr -&gt; jbsr �ϊ��</w:t>
      </w:r>
      <w:r>
        <w:rPr/>
        <w:t>𒆎</w:t>
      </w: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5/01/28  ��</w:t>
      </w:r>
      <w:r>
        <w:rPr/>
        <w:t>씎�</w:t>
      </w:r>
      <w:r>
        <w:rPr/>
        <w:t>Y(oo), HGG00736@niftyserve.or.j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