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M#ME#E R#RE#EF#FE#ER#RE#EN#NC#CE#E M#MA#AN#NU#UA#A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G_#R_#O_#F_#F _#V_#e_#r_#s_#i_#o_#n _#1_#._#0_#9_#j_#|#_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E_#r_#i_#c _#P_#. _#A_#l_#l_#m_#a_#n_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ject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ctronics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M_#o_#d_#i_#f_#i_#e_#d _#f_#o_#r _#G_#R_#O_#F_#F _#b_#y _#J_#a_#m_#e_#s _#C_#l_#a_#r_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in extremely terse form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-#-m#me#e macro package for GROFF.  Some familiarity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OFF.  Specifically, the reader should  understand 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pointsizes, the use and definition of number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how to define  macros,  and  scaling  factors  for  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v#v's (vertical line spaces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more  casual  introduction  to text process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FF, refer to the document _#W_#r_#i_#t_#i_#n_#g _#P_#a_#p_#e_#r_#s _#w_#i_#t_#h _#G_#R_#O_#F_#F _#u_#s_#i_#n_#g _#-_#m_#e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macro parameters that may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y be set to a font  number  only.   Font  0  is  no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; the font of the surrounding text is used instead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 0 is a "pseudo-font"; that is, it is simul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 This means that although it is legal to set a font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to zero, it is not legal to use the escape character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distances  are  in  basic units, so it is near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a scaling factor.  For example, the  requ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graph indent to eight one-en spac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-Based on Berkeley Release 2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uthor's  current  address:  Britton  Lee, Inc., 1919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5, Berkeley, California 947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M#ME#E R#RE#EF#FE#ER#RE#EN#NC#CE#E M#MA#AN#NU#UA#AL#L                                            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M#ME#E R#RE#EF#FE#ER#RE#EN#NC#CE#E M#MA#AN#NU#UA#AL#L                                            2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r pi 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r pi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ould  set  the  paragraph indent to eight basic un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0.02 inch.  Default parameter values are given in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 and strings of the form $#$_#x may be used i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but should not be changed.  Macros of the form  $#$_#x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unction (as described) and may be redefin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may be a sensitive operation; look at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cro before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mes in -me follow a rigid naming conventio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fine number registers, strings, and macros,  prov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he  uses  single character upper case names or dou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nsisting of letters and digits, with at least  one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letter.   In  no  case should special characters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names.  Locally defined macros should all b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.#.*#*_#X, where _#X is any letter (upper or lower 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cumentation  was  GROFF'ed  on  January 21, 19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GROFF version 1.09j of the -m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1.#.  P#Pa#ar#ra#ag#gr#ra#ap#ph#h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cros are used to  begin  paragraphs. 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 macro  is  .#.p#pp#p; the others are all variant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rst call  to  one  of  the  paragraph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 this  section  or the .#.s#sh#h macro (defin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), the effects of changing parameters which  will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effect on the format of the page (notably pag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footer margins) are not well  defined  an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l#lp#p            Begin  left-justified  paragraph.   Cente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lining are turned off if they  were  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  is  set to \#\n#n(#(p#pf#f [1] the type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#\n#n(#(p#pp#p [10p], and a \#\n#n(#(p#ps#s space is insert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graph [0.35v] The indent is reset to \#\n#n(#($#$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] plus \#\n#n(#(p#po#o [0] unless the paragraph is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display.   (see  .#.b#ba#a).   At least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of the paragraph  are  kept  together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p#pp#p            Like  .#.l#lp#p, except that it puts \#\n#n(#(p#pi#i [5n]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.  This is the standard paragraph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M#ME#E R#RE#EF#FE#ER#RE#EN#NC#CE#E M#MA#AN#NU#UA#AL#L                                            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i#ip#p _#T _#I        Indented paragraph with hanging tag.  The bod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paragraph is indented _#I spac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#\n#n(#(i#ii#i [5n] spaces if _#I is not specified)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non-indented  paragraph  (such as with .#.p#pp#p)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tle _#T is exdented  (opposite  of  ind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sult  is a paragraph with an even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_#T printed in the margin.  Any spaces in _#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unpaddable.   If  _#T  will not fit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, .#.i#ip#p will sta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n#np#p            A variant of .ip which numbers  paragraphs. 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ing  is  reset  after  a .#.l#lp#p, .#.p#pp#p, or .#.s#sh#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paragraph number is in \#\n#n(#($#$p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b#bu#u            Like .#.n#np#p except that paragraphs  are  mark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s  (+#o).  Leading space is eliminated t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 compac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#2.#.  S#Se#ec#ct#ti#io#on#n H#He#ea#ad#di#in#ng#g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sections are similar to paragraphs  except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umber is automatically generated for each one. 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umbers are of the form 1#1.#.2#2.#.3#3.  The _#d_#e_#p_#t_#h of the s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of numbers (separated by decimal points)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umbered section headings are similar, except that no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is attached to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s#sh#h _#+_#N _#T _#a _#b _#c _#d#Be_#e#gi_#f#n  numbered section of depth _#N.  If _#N is 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the current depth (maintained  in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 \#\n#n(#($#$0#0) is used.  The values of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ual parts of the section number are 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\#\n#n(#($#$1#1  through  \#\n#n(#($#$6#6.   There is a \#\n#n(#(s#ss#s [1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before the section.  _#T is printed as a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title in font \#\n#n(#(s#sf#f [8] and size \#\n#n(#(s#sp#p [10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name" of the  section  may  be  access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#\*#*(#($#$n#n.   If  \#\n#n(#(s#si#i is non-zero, the base in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\#\n#n(#(s#si#i times the section depth, and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 title  is  exdented.   (See  .#.b#ba#a.)  Als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indent of \#\n#n(#(s#so#o [0]  is 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 title  (but  not  to the body of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).  The font is  then  set  to  the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,  so  that  more information may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ith  the  section  number  and  title.   .#.s#s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ures  that  there  is  enough room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head plus the  beginning  of  a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bout  3 lines total).  If _#a through _#f ar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d, the section number is  set  to  tha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 than incremented automatically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a through _#f are a hyphen that number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_#T is a single underscore ("_") the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th and numbering is reset, but the base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M#ME#E R#RE#EF#FE#ER#RE#EN#NC#CE#E M#MA#AN#NU#UA#AL#L                                            4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not reset and nothing is printed ou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to automatically coordinate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hap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s#sx#x _#+_#N         Go  to  section depth _#N [-#-1#1], but do no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and title, and do not incremen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 at level _#N.  This has the effect of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a new paragraph at level 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u#uh#h _#T          Unnumbered  section  heading.   The  title  _#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 with  the  same  rules for spacing,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, as for .#.s#sh#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$#$p#p _#T _#B _#N      Print section heading.  May be  redefined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ncier  headings.   _#T  is the title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#.s#sh#h or .#.u#uh#h line; _#B is the section number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,  and  _#N  is  the  depth 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parameters are not always present;  in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ular, .#.s#sh#h passes all three, .#.u#uh#h pass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and .#.s#sx#x passes three, but the fir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  strings.  Care should be taken if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defined; it is quite complex and sub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$#$0#0 _#T _#B _#N      This macro is  called  automatically  afte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o .#.$#$p#p.  It is normally undefined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automatically put every section tit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able  of  contents or for some simila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.  _#T is the  section  title  for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 which  was  just  printed, _#B is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and _#N is the sectio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$#$1#1 - .#.$#$6#6      Traps called just before printing that depth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.   May be defined to (for example) giv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spacing before sections.   These  macro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from .#.$#$p#p, so if you redefine that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lo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#3.#.  H#He#ea#ad#de#er#rs#s a#an#nd#d F#Fo#oo#ot#te#e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and footers are put at the top and bottom 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utomatically.   They  are  set  in font \#\n#n(#(t#tf#f [3]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#\n#n(#(t#tp#p [10p].  Each of the definitions apply as of the _#n_#e_#x_#t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part titles must be quoted if there are two blank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title or more than eight blank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ing of headers and footers are controlled  by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s.  \#\n#n(#(h#hm#m [4v] is the distance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top of the header, \#\n#n(#(f#fm#m [3v] is  the  distanc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age to the bottom of the footer, \#\n#n(#(t#tm#m [7v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from the top of the page to the top of th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#\n#n(#(b#bm#m  [6v]  is  the  distance from the bottom of the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text (nominal).  The macros .#.m#m1#1, .#.m#m2#2, .#.m#m3#3, and  .#.m#m4#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upplied for compatibility with ROF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M#ME#E R#RE#EF#FE#ER#RE#EN#NC#CE#E M#MA#AN#NU#UA#AL#L                                            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h#he#e _#'_#l_#'_#m_#'_#r_#'    Define three-part header, to be print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f#fo#o _#'_#l_#'_#m_#'_#r_#'    Define footer, to be  printed  at  the 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e#eh#h _#'_#l_#'_#m_#'_#r_#'    Define  header,  to be printed at the top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-numbe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o#oh#h _#'_#l_#'_#m_#'_#r_#'    Define header, to be printed at the top 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d-numbe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e#ef#f _#'_#l_#'_#m_#'_#r_#'    Define  footer,  to  be  printed 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even-numbe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o#of#f _#'_#l_#'_#m_#'_#r_#'    Define footer, to be  printed  at  the 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odd-numbe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h#hx#x            Suppress headers and footers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m#m1#1 _#+_#N         Set  the space between the top of the p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[4v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m#m2#2 _#+_#N         Set the space between the  header  and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f text [2v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m#m3#3 _#+_#N         Set  the  space between the bottom of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oter [2v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m#m4#4 _#+_#N         Set the space between the footer and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ge [4v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e#ep#p            End  this  page,  but  do not begi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for forcing out footnotes, but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hardly every used.  Must be followed by a .#.b#b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end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$#$h#h            Called at every page to print the header.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efined  to  provide  fancy  (e.g.,  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s, but doing so loses the  fun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#.h#he#e, .#.f#fo#o, .#.e#eh#h, .#.o#oh#h, .#.e#ef#f, and .#.o#of#f reques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chapter-style title feature of .#.+#+c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$#$f#f            Print footer; same comments apply as in .#.$#$h#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$#$H#H            A normally undefined macro which is call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 of  each  page (after putting out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saved  floating  keeps,  etc.);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,  this  macro  is  called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ext on a page.  It can be used for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mn heading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M#ME#E R#RE#EF#FE#ER#RE#EN#NC#CE#E M#MA#AN#NU#UA#AL#L                                            6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#4.#.  D#Di#is#sp#pl#la#a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displays  except  centered  blocks and block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and followed by an extra \#\n#n(#(b#bs#s [same  as  \#\n#n(#(p#ps#s]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 spacing  is stored in a separate register; center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default initial or trailing space.  The vertical 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 displays  except quotes and centered block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#\n#n(#($#$V#V instead of \#\n#n(#($#$v#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(#(l#l _#m _#f        Begin list.  Lists  are  single  spaced,  un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.   If  _#f is F#F, the list will be filled.  If 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#I] is I#I the list is indented by \#\n#n(#(b#bi#i [4m]; if  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list is indented to the left margin; if L#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is left justified with respect  to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ifferent  from M#M only if the base indent (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\#\n#n(#($#$i#i and set with .#.b#ba#a) is not zero); and if  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is centered on a line-by-line ba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is set in font \#\n#n(#(d#df#f [0].  Must be ma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.#.)#)l#l.  This macro is almost like .#.(#(b#b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attempt is made to  keep  the  display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)#)l#l            E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(#(q#q            Begin  major  quote.   These  are  single  sp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ed, moved in from the text on  both  sid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#\n#n(#(q#qi#i  [4n],  preceded and followed by \#\n#n(#(q#qs#s [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\#\n#n(#(b#bs#s] space, and are set in point  size  \#\n#n(#(q#q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ne point smaller than surrounding tex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)#)q#q            End major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(#(b#b _#m _#f        Begin block.  Blocks are a form of _#k_#e_#e_#p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of a keep is kept together  on  one  pag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 (keeps are useful for tables and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should not be broken over a page)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 will not fit on the current page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egun, _#u_#n_#l_#e_#s_#s that would leave more than  \#\n#n(#(b#b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]  white  space  at  the bottom of the 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#\n#n(#(b#bt#t is zero, the  threshold  feature  is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   Blocks  are  not filled unless _#f is F#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filled.  The block will be lef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_#m  is  L#L,  indented by \#\n#n(#(b#bi#i [4m] if _#m is I#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ent, centered (line-for-line) if _#m  is  C#C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 justified  to  the  margin  (not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) if _#m is M#M.  The block is set in font \#\n#n(#(d#d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)#)b#b            En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(#(z#z _#m _#f        Begin  floating  keep.   Like  .#.(#(b#b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is _#f_#l_#o_#a_#t_#e_#d to the bottom of the pag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 of  the  next  page.  Therefore,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M#ME#E R#RE#EF#FE#ER#RE#EN#NC#CE#E M#MA#AN#NU#UA#AL#L                                            7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ve to the text changes.  The  floating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preceded  and  followed  by  \#\n#n(#(z#zs#s [1v]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it defaults to mode M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)#)z#z            End floating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(#(c#c            Begin centered block.  The next keep  is 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block, rather than on a line-by-line bas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.#.(#(b#b C#C.  This call may be nested inside k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)#)c#c            End cente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5.#.  A#An#nn#no#ot#ta#a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(#(d#d            Begin  delayed  text.  Everything in the nex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aved for output later with .#.p#pd#d,  in  a 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)#)d#d _#n          End  delayed text.  The delayed text numbe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 \#\n#n(#($#$d#d and the associated string \#\*#*### are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ed if \#\*#*### has been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p#pd#d            Print  delayed  text.  Everything diverted via .#.(#(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rinted and truncated.  This might be  us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(#(f#f            Begin  footnote.   The  text  of  the  foot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ated to the bottom of the page and set in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#\n#n(#(f#ff#f [1] and size \#\n#n(#(f#fp#p [8p].  Each entry 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ded by \#\n#n(#(f#fs#s [0.2v]  space,  is  indented  \#\n#n(#(f#f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3n]  on the first line, and is indented \#\n#n(#(f#fu#u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right margin.  Footnotes line  up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ath two column output.  If the text of the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will not all fit on one page it will be 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ed over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)#)f#f _#n          End  footnote.   The number register \#\n#n(#($#$f#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string \#\*#**#* are incremented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$#$s#s            The  macro to output the footnote separ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may be redefined to give other size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types  of separators.  Currently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i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(#(x#x _#x          Begin index entry.  Index entries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_#x [x#x] until called up with .#.x#xp#p.#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receded by a \#\n#n(#(x#xs#s [0.2v] space.   Each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"undented" by \#\n#n(#(x#xu#u [0.5i]; this regis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far the page number  extends  into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M#ME#E R#RE#EF#FE#ER#RE#EN#NC#CE#E M#MA#AN#NU#UA#AL#L                                            8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)#)x#x _#P _#A        End index entry.  The index entry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ow of dots with _#A [null] right just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line (such as for an author's name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 [\#\n#n%#%].  If _#A is specified, _#P must  b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d;  \#\n#n%#%  can  be used to print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  If _#P is an underscore, no pag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row of dot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x#xp#p _#x          Print  index _#x [x#x].  The index is forma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, size, and so forth in effect at the ti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printed,  rather  than  at the time it is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#6.#.  C#Co#ol#lu#um#mn#ne#ed#d 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2#2c#c _#+_#S _#N       Enter two-column mode.  The column  sepa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_#+_#S [4n, 0.5i in ACM mode] (saved in \#\n#n(#($#$s#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umn width, calculated to  fill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line length with both columns,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#\n#n(#($#$l#l.  The current column is in \#\n#n(#($#$c#c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 register \#\n#n(#($#$m#m [1] to see if you are in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 column or double column mode.   Actu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enters _#N [2] 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1#1c#c            Revert to single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b#bc#c            Begin  column.   This  is  like .#.b#bp#p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s a new column on a new page only  if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ry,  rather  than  forcing  a  whole new p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nother column left on the current 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#7.#.  F#Fo#on#nt#ts#s a#an#nd#d S#Si#iz#z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s#sz#z _#+_#P         The  pointsize  is  set  to  _#P [10p],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ing is set proportionally.  The  line 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a  percentage  of  the  pointsiz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 is stored in  \#\n#n(#($#$v#v.   The  percentag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ly  by  displays and annotation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\#\n#n(#($#$V#V (although this is not used by .#.s#sz#z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is _#n_#o_#t sticky beyond many macros: in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,  \#\n#n(#(p#pp#p  (paragraph  pointsize)  mod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ize  every  time  a  new  paragraph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.#.p#pp#p,  .#.l#lp#p,  .#.i#ip#p,  .#.n#np#p,  or  .#.b#bu#u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 \#\n#n(#(f#fp#p  (footnote  pointsize),  \#\n#n(#(q#qp#p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ize), \#\n#n(#(s#sp#p (section header pointsize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#\n#n(#(t#tp#p  (title pointsize) may modify the poi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r#r _#W _#X         Set _#W in roman font, appending _#X in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.   To append different font requests, use _#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#\c#c.  If no parameters, change to roma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i#i _#W _#X         Set _#W in italics,  appending  _#X  in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.  If no parameters, change to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M#ME#E R#RE#EF#FE#ER#RE#EN#NC#CE#E M#MA#AN#NU#UA#AL#L                                            9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b#b _#W _#X         Set  _#W  in  bold font and append _#X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.  If no parameters, switch to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u#u _#W _#X         Underline _#W and append _#X.  This is a  true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ing,  as  opposed  to  the  .#.u#ul#l  reque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"underline font"  (usually  italic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FF).   It  won't  work  right if _#W is sp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ken (including hyphenated)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afe in nofil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q#q _#W _#X         Quote  _#W  and append _#X.  In GROFF this surrounds _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"#", and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b#bi#i _#W _#X        Set _#W in bold italics and append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b#bx#x _#W _#X        Sets _#W in a box, with _#X appended.  It  won'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if _#W is spread or broken (including hyp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d).  In other words, it is safe in nofil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 _#W _#X         Sets _#W in a smaller pointsize, with _#X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#8.#.  R#Ro#of#ff#f S#Su#up#pp#po#or#r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i#ix#x _#+_#N         Indent, no break.  Equivalent to '#'i#in#n 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b#bl#l _#N          Leave  _#N  contiguous white space,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enough room on this page.  Equivalent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#.s#sp#p _#N inside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p#pa#a _#+_#N         Equivalent to .#.b#bp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r#ro#o            Set  page number in roman numeral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#.a#af#f %#% i#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a#ar#r            Set page number in Arabic.  Equivalent to .#.a#af#f %#% 1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n#n1#1            Number lines in margin from one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n#n2#2 _#N          Number lines from _#N, stop if _#N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s#sk#k            Leave the next output page blank, except for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s and footers.  This is used to leave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full-page  diagram which is produced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sted in later.  To get a partial-page pa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display,  say  .#.s#sv#v _#N, where _#N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to leave; this space will be output 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ly if there is room, and will otherwise b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at the top of  the  next  page.   However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ed:  if _#N is greater than the amount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space on an empty page, no space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M#ME#E R#RE#EF#FE#ER#RE#EN#NC#CE#E M#MA#AN#NU#UA#AL#L                                           1#10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#9.#.  P#Pr#re#ep#pr#ro#oc#ce#es#ss#so#or#r S#Su#up#pp#po#or#r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E#EQ#Q _#m _#T        Begin  equation.  The equation is centered if _#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#C or omitted, indented \#\n#n(#(b#bi#i [4m] if _#m is  I#I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justified if _#m is L#L.  _#T is a titl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margin next to the equation.  See  _#T_#y_#p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e_#t_#t_#i_#n_#g  _#M_#a_#t_#h_#e_#m_#a_#t_#i_#c_#s  _#-  _#U_#s_#e_#r_#'_#s  _#G_#u_#i_#d_#e by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nighan and Lorinda L. Ch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E#EN#N _#c          End equation.  If _#c is C#C the equation must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ued  by immediately following with another .#.E#EQ#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of which can be centered along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   Otherwise,  the equation is printe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one page, with \#\n#n(#(e#es#s  [0.5v]  space  abo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T#TS#S _#h          Table start.  Tables are single spaced and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age if possible.  If you have a  larg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not fit on one page, use _#h = H#H and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the header part (to be printed on  every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table) with a .#.T#TH#H.  See _#T_#b_#l _#- _#A _#P_#r_#o_#g_#r_#a_#m _#t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F_#o_#r_#m_#a_#t _#T_#a_#b_#l_#e_#s by M. E. L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T#TH#H            With .#.T#TS#S H#H, ends the header portion of the 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T#TE#E            Table  end.   Note that this table does not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act, it is not even guaranteed to stay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 if  you  use requests such as .#.s#sp#p inter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text of the table.  If  you  want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at  (or  if you use requests inside the 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round the entire table (including the  .#.T#TS#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#.T#TE#E requests) with the requests .#.(#(z#z and .#.)#)z#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P#PS#S _#h _#w        Begin  _#p_#i_#c  picture.  _#H is the height and _#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, both in bas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P#PE#E            En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I#IS#S            Begin _#i_#d_#e_#a_#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I#IE#E            End _#i_#d_#e_#a_#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I#IF#F            End _#i_#d_#e_#a_#l picture (alternate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G#GS#S            Begin _#g_#r_#e_#m_#l_#i_#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G#GE#E            End _#g_#r_#e_#m_#l_#i_#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G#GF#F            End _#g_#r_#e_#m_#l_#i_#n picture (alternate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M#ME#E R#RE#EF#FE#ER#RE#EN#NC#CE#E M#MA#AN#NU#UA#AL#L                                           1#1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10#0.#.  M#Mi#is#sc#ce#el#ll#la#an#ne#eo#ou#u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r#re#e            Reset tabs every 0.5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b#ba#a _#+_#N         Set the base indent to _#+_#N [0]  (saved  in  \#\n#n(#($#$i#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paragraphs,  sections,  and displays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ed by this amount.  Titles and foot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ffected.    The  .#.s#sh#h  request  performs  a  .#.b#b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if \#\n#n(#(s#si#i [0] is not  zero,  and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indent to \#\n#n(#(s#si#i*#*\#\n#n(#($#$0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x#xl#l _#+_#N         Set  the  line  length  to _#N [6.0i].  Thi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.#.l#ll#l because it only affects the current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l#ll#l _#+_#N         Set  line  length in all environments to _#N [6.0i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hould not be used after  output  has  be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particularly  not  in two-column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ine length is stored in \#\n#n(#($#$l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h#hl#l            Draws a horizontal line the length  of  the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useful inside floating keeps to dif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ate between the text and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11#1.#.  S#St#ta#an#nd#da#ar#rd#d P#Pa#ap#pe#e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t#tp#p            Begin title page.  Spacing at the top of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occur, and headers and footer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the page number is not incremented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+#++#+ _#m _#H        This  request  defines  the  section 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we  are  entering.   The  section 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 by  _#m.   C#C means that we a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portion of the paper, A#A means that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 the  appendix  portion  of  the paper, 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that the material following  should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liminary  portion (abstract,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)  portion of the paper, A#AB#B means that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the abstract (numbered independ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in Arabic numerals), and B#B  means  that 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 the  bibliographic por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per.  Also,  the  variants  R#RC#C  and  R#RA#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,  which  specify renumbering of 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at the beginning of each chapter or 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ly.   The  _#H  parameter  defin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.  If there are any spaces in it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 must be quoted.  If you want the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chapter number  in  it,  Use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#\\#\\#\\#\n#n(#(c#ch#h.   For  example, to number appendixes A#A.#.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, type .#.+#++#+ R#RA#A  '#''#''#'\#\\#\\#\\#\n#n(#(c#ch#h.#.%#%'#'.   Each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apter,  appendix,  etc.)  should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.#.+#+c#c request.  It should be mentioned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M#ME#E R#RE#EF#FE#ER#RE#EN#NC#CE#E M#MA#AN#NU#UA#AL#L                                           1#12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easier when using TROFF to put the front 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al at the end of the paper, so that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 can be collected and put out; this 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al can then be physically mov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+#+c#c _#T          Begin chapter with title _#T.  The chapt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d in \#\n#n(#(c#ch#h.  This register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 time  .#.+#+c#c  is called with a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and chapter number are printed by .#.$#$c#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is moved to the footer on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hapter.  If _#T is omitted, .#.$#$c#c is not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useful for doing your own "title pag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ginning  of  papers  without  a  titl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.   .#.$#$c#c  calls .#.$#$C#C as a hook so tha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s can be inserted into a  table  of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  The footnote numbering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$#$c#c _#T          Print chapter number (from  \#\n#n(#(c#ch#h)  and  _#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 can  be  redefined  to  your lik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by default to be acceptable for a PhD 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s  at  Berkeley.  This macro calls $#$C#C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fined to make index entries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$#$C#C _#K _#N _#T      This macro is called by .#.$#$c#c.  It is normally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ed,  but  can  be  used to automatical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entries,  or  whatever.   _#K  is  a 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 "Chapter"  or "Appendix"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#.+#++#+ mode); _#N is the chapter  or  appendix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_#T is the chapter or appendix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12#2.#.  P#Pr#re#ed#de#ef#fi#in#ne#ed#d S#St#tr#ri#in#ng#g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#\*#**#*            Footnote number, actually \#\*#*[#[\#\n#n(#($#$f#f\#\*#*]#]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cremented after each call to .#.)#)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#\*#*###            Delayed text number.  Actually [\#\n#n(#($#$d#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#\*#*{#{            Superscript.  This string  gives  upward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change to a smaller point size. 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eft above the  line  to  allow  room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#\*#*}#}            Unsuperscript.   Inverse  to \#\*#*{#{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 a superscript  you  might  type  x#x\#\*#*{#{2#2\#\*#*}#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produce x#x2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#\*#*&lt;#&lt;            Subscript.   Extra space is left below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for the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#\*#*&gt;#&gt;            Inverse to \#\*#*&lt;#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M#ME#E R#RE#EF#FE#ER#RE#EN#NC#CE#E M#MA#AN#NU#UA#AL#L                                           1#1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#\*#*(#(d#dw#w          The day of the week, as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#\*#*(#(m#mo#o          The month, as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#\*#*(#(t#td#d          Today's date, directly printable.  The date 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rm  January  21,  1995.  Other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can be used by using \#\n#n(#(d#dy#y (the  da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; for example, 21), \#\*#*(#(m#mo#o (as noted abo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#\n#n(#(m#mo#o (the same, but as  an  ordinal  number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 January  is  1), and \#\n#n(#(y#yr#r (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s of the current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#\*#*(#(l#lq#q          Left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#\*#*(#(r#rq#q          Right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#\*#*-#-            3/4 em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13#3.#.  S#Sp#pe#ec#ci#ia#al#l C#Ch#ha#ar#ra#ac#ct#te#er#rs#s a#an#nd#d M#Ma#ar#rk#k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 special  characters  and  dia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(such as accents) available through -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Usage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 accent   \*'  a\*'  a#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accent   \*`  e\*`  e#`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         \*:  u\*:  u#.#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         \*~  n\*~  n#~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         \*^  e\*^  e#^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lla        \*,  c\*, 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         \*v  e\*v  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      \*o  A\*o  A#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  \*(qe      -#-#--#-#-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       \*(qa      \#/#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c#ck#kn#no#ow#wl#le#ed#dg#g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ould like to thank Bob Epstein, Bill Joy, and Larry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ving the courage to use the  -me  macros  to  produc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 papers during the development stages; Ricki Blau, Pam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phrey, and Jim Joyce for their  help  with 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; peter kessler for numerous complaints, most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; and the plethora of people who have contributed idea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support for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M#ME#E R#RE#EF#FE#ER#RE#EN#NC#CE#E M#MA#AN#NU#UA#AL#L                                           1#14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u#um#mm#ma#ar#r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lphabetical  list summarizes all macro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s available in the  -me  macros.   Selected  _#t_#r_#o_#f_#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 registers,  and  functions are included as well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can generally be used with imp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umns are the name of the command, macro, regi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; the type of the object, and the description.  Types are M#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ro or builtin command (invoked with .#.  or '#'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column),  S#S for a string (invoked with \#\*#* or \#\*#*(#(), R#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 (invoked with \#\n#n or  \#\n#n(#(),  and  F#F  for  a  _#t_#r_#o_#f_#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 function  (invoked  by  preceding it with a singl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marked with S are _#t_#r_#o_#f_#f internal codes.  Lines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|#- or |#= may be defined by the user to get special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|#= indicates that these are defined by default and  changing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 unexpected side effects.  Lines marked with o ar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ic to _#d_#i_#t_#r_#o_#f_#f (device-independent _#t_#r_#o_#f_#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TYP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(space)  FS    unpadd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"        FS    comment (to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#       S     optional delayed text ta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$_#N       FS    interpolate argument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$0     R     sec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$0       M|#-    invoked after section titl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$1     R     first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$1       M|#-    invoked before printing depth 1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$2     R     second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$2       M|#-    invoked before printing depth 2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$3     R     third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$3       M|#-    invoked before printing depth 3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$4     R     fourth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$4       M|#-    invoked before printing depth 4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$5     R     fifth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$5       M|#-    invoked before printing depth 5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$6     R     sixth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$6       M|#-    invoked before printing depth 6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$C       M|#-    called at beginning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$H       M|#-    tex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$V     R|#=    relative vertical spacing 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$c     R     current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$c       M|#=    print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$d     R     delayed t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$f     R     footn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$f       M|#=    prin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$h       M|#=    pr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$i     R     paragraph bas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$l     R    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$m     R     number of column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($n     S     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M#ME#E R#RE#EF#FE#ER#RE#EN#NC#CE#E M#MA#AN#NU#UA#AL#L                                           1#1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TYP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$p     R     numbered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$p       M|#=    print section heading (internal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$s     R     column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$s       M|#=    footnote separator (from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$v     R|#=    relative vertical spacing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%       RS   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amp;        FS    zero width character, useful for hid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(_#x_#x      FS    interpolate special character _#x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(b       M    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(c       M     begin cente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(d       M     begin delay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(f       M     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(l       M     beg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(q       M     begi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(x       M     begin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(z       M     begin floating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b       M     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c       M     end cente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d       M     end delay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f       M     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l       M     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q       M     e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x       M     end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z       M     end floating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_#x       FS    interpolate string 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(_#x_#x     FS    interpolate string _#x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*       S     optional footnote ta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++       M     set paper 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+c       M     beg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,       S    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       FS   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-       S     3/4 em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0        FS    unpaddable digit-wid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1c       M     revert to single colum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2c       M     begin two colum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:       S     um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&lt;       S     begin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&gt;       S     end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       M     en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Q       M     begi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'_#d'     FS    vertical line drawing function for distance 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E       Mo    end _#g_#r_#e_#m_#l_#i_#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F       Mo    end _#g_#r_#e_#m_#l_#i_#n picture (with fl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S       Mo    start _#g_#r_#e_#m_#l_#i_#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E       Mo    end _#i_#d_#e_#a_#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F       Mo    end _#i_#d_#e_#a_#l picture (with fl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S       Mo    start _#i_#d_#e_#a_#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E       Mo    end _#p_#i_#c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F       Mo    end _#p_#i_#c picture (with fl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S       Mo    start _#p_#i_#c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E       M     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H       M     end header of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M#ME#E R#RE#EF#FE#ER#RE#EN#NC#CE#E M#MA#AN#NU#UA#AL#L                                           1#16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TYP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S       M     beg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{       S     begin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.$     RS    number of arguments t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.i     RS    curren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.l     RS    curren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.s     RS    current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('      S    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(`      S     grav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('       FS   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(`       FS    grav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}       S     end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^        FS    1/12 em narrow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^       S    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d       MS    set tex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f       MS    assign forma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m       MS    append t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r       M     set page numbers in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s       MS    append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        M     bol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       M     set bas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c       M     begin new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i       M     bol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bi     R     display (block)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l       M     blank lines (even at top of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bm     R     bottom titl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p       MS    beg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r       MS    break (start ne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bs     R     display (block) pre/pos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bt     R     block keep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x       M    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       FS    continu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e       MS    cent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ch     R     current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e       MS    defi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df     R     displa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s       MS    defi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dw     RS    curren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(dw     S     curren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dy     RS   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       FS    printable version o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f       M     set footer (even numbered p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h       M     set header (even numbered p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l       MS    else part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p       M     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es     R     equation pre/po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_#f       FS    inline font change to font 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(_#f_#f     FS    inline font change to font _#f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c       MS    set fiel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ff     R     footno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i       MS    fill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fi     R     footnote indent (first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fm     R     footer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M#ME#E R#RE#EF#FE#ER#RE#EN#NC#CE#E M#MA#AN#NU#UA#AL#L                                           1#17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TYP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o       M     se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fp     R     footnot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fs     R     footnote pr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fu     R     footnote undent (from right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'_#d'     FS    local horizontal motion for distance 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c       MS    set hyphe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e       M     s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l       M     draw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hm     R     heade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x       M     suppress headers and footers 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y       MS    set hyphen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        M    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e       MS    conditional with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f       MS  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ii     R     indented paragrap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       MS    indent (transient, use .ba for perva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p       M     begin indente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x       M     indent, n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'_#d'     FS    horizontal line drawing function for distance 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c       MS    set leader repeti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l       M     se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p       M     begin left justifie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(lq     S     left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s       MS    set multi-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1       M     set space from top of page t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2       M     set space from header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3       M     set space from text to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4       M     set space from footer to bottom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c       MS    insert marg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k       MS    mark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mo     RS    month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(mo     S    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_#x       FS    interpolate number register 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_#x_#x     FS    interpolate number register _#x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1       M     number lines in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2       M     number lines in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a       MS    turn off tex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e       MS    need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f       MS    don't fill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h       MS    turn off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p       M     begin numbere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r       MS    set numb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s       MS    no sp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o       S     circle (e.g., for Norse A#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f       M     set footer (odd numbered p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h       M     set header (odd numbered p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       M     beg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d       M     print delay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pf     R     paragrap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pi     R     paragrap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l       MS    set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n       MS    set nex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M#ME#E R#RE#EF#FE#ER#RE#EN#NC#CE#E M#MA#AN#NU#UA#AL#L                                           1#18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TYP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o       MS   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po     R     simulated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p       M     beg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pp     R     paragraph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ps     R     paragraph pr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        M   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(qa     S   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(qe     S    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qi     R     quote indent (also shorten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qp     R     quot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qs     R     quote pre/po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        M     roma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b       M     real bol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       M     rese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m       MS    remove macro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n       MS    rename macro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o       M     set page numbers in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(rq     S     right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r       MS    remov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s       MS    restor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t       MS    return to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_#S       FS    inline size change to size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sf     R     section tit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h       M     begin number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si     R     relative base indent per sec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k       M     skip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m       M     set argument in a smaller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o       MS    sourc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so     R     additional section tit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p       MS   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sp     R     section tit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ss     R     section pr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x       M     change sec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z       M     set pointsize and 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       MS    set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c       MS    set tab repeti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(td     S   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tf     R     tit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i       MS    temporary indent (next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l       MS    three par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tm     R     top titl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p       M     begin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tp     R     tit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r       MS  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        M    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h       M     unnumber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l       MS    underlin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'_#d'     FS    local vertical motion for distance 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v       S     inverted `v' for czeck ``e#v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'_#S'     FS    return width of string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xl       M     set line length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xp       M     prin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M#ME#E R#RE#EF#FE#ER#RE#EN#NC#CE#E M#MA#AN#NU#UA#AL#L                                           1#19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TYP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xs     R     index entry pr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xu     R     index undent (from right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yr     RS    year (last two digi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(zs     R     floating keep pre/po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        FS    begin condition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|        FS    1/6 em narrow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        FS    end condition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~       S     t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