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sh 0.8.1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sh �ŃV�F���ϐ� envcmds �Ɏw�</w:t>
      </w:r>
      <w:r>
        <w:rPr/>
        <w:t>肵���</w:t>
      </w:r>
      <w:r>
        <w:rPr/>
        <w:t>O���R�}���h���s����Ɓ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ɏ���Ă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ׂ</w:t>
      </w:r>
      <w:r>
        <w:rPr/>
        <w:t>Ă</w:t>
      </w:r>
      <w:r>
        <w:rPr/>
        <w:t>݂��</w:t>
      </w:r>
      <w:r>
        <w:rPr/>
        <w:t>Ƃ���A�o�O�Ǝv����ӏ��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p�b�`��Ă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sh ���ł͊��ϐ���X�g�ŊǗ����Ă���̂ł����A�O��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Ƀ��X�g��č\�z����</w:t>
      </w:r>
      <w:r>
        <w:rPr>
          <w:rtl w:val="true"/>
        </w:rPr>
        <w:t>ۂ</w:t>
      </w:r>
      <w:r>
        <w:rPr/>
        <w:t>ɁA���X�g�̐</w:t>
      </w:r>
      <w:r>
        <w:rPr/>
        <w:t>擪�̗</w:t>
      </w:r>
      <w:r>
        <w:rPr/>
        <w:t>v�f���i�[����Ă��</w:t>
      </w:r>
      <w:r>
        <w:rPr/>
        <w:t>郁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. �����A���X�g��ǂ�đS�Ẵ������̈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fish ��n�C�������Ƀ��[�h����ƁA�V�F���{��(fishbody.x)����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��Ă��Ă�������</w:t>
      </w:r>
      <w:r>
        <w:rPr/>
        <w:t>ꂸ�</w:t>
      </w:r>
      <w:r>
        <w:rPr/>
        <w:t>ɁA����x�{�̂�[�h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��</w:t>
      </w:r>
      <w:r>
        <w:rPr>
          <w:rtl w:val="true"/>
        </w:rPr>
        <w:t>܂</w:t>
      </w:r>
      <w:r>
        <w:rPr/>
        <w:t>���</w:t>
      </w:r>
      <w:r>
        <w:rPr/>
        <w:t>(fish �̃o�O�Ƃ����</w:t>
      </w:r>
      <w:r>
        <w:rPr/>
        <w:t>킯�</w:t>
      </w:r>
      <w:r>
        <w:rPr/>
        <w:t>ł͂Ȃ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`��Ă�ɂ́Abup �� fish.x �Ƀo�C�i�������t�@�C�� fish.bfd 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]�k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[�h�ʂ��������̂ŁAfishbody.x ����͎g�p���Ă��Ȃ��Ǝv���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Ă��</w:t>
      </w:r>
      <w:r>
        <w:rPr>
          <w:rtl w:val="true"/>
        </w:rPr>
        <w:t>܂</w:t>
      </w:r>
      <w:r>
        <w:rPr/>
        <w:t>�</w:t>
      </w:r>
      <w:r>
        <w:rPr/>
        <w:t>. ���g�� Ext malloc library �́A�q�[�v�\����\������f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p���[�`���̂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sh �̃o�O�o��(��ɍ���̂</w:t>
      </w:r>
      <w:r>
        <w:rPr/>
        <w:t>悤�</w:t>
      </w:r>
      <w:r>
        <w:rPr/>
        <w:t>ȃ������֌W)��</w:t>
      </w:r>
      <w:r>
        <w:rPr/>
        <w:t>鎞�</w:t>
      </w:r>
      <w:r>
        <w:rPr/>
        <w:t>ɕ</w:t>
      </w:r>
      <w:r>
        <w:rPr/>
        <w:t>֗��</w:t>
      </w:r>
      <w:r>
        <w:rPr/>
        <w:t>ȃ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ŏo����Β</w:t>
      </w:r>
      <w:r>
        <w:rPr/>
        <w:t>ׂ������</w:t>
      </w:r>
      <w:r>
        <w:rPr/>
        <w:t>Ȃ�����̂ł����A���Ɏg����Ƃ��</w:t>
      </w:r>
      <w:r>
        <w:rPr/>
        <w:t>낪�</w:t>
      </w:r>
      <w:r>
        <w:rPr/>
        <w:t>Ȃ������Ȃ̂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shing.x �̕�� dis ��ĊȒP�ɏ�������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\�[�X�R�[�h��̂</w:t>
      </w:r>
      <w:r>
        <w:rPr>
          <w:rtl w:val="true"/>
        </w:rPr>
        <w:t>܂ܓ</w:t>
      </w:r>
      <w:r>
        <w:rPr/>
        <w:t>���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 ���Ȃ</w:t>
      </w:r>
      <w:r>
        <w:rPr/>
        <w:t>݂</w:t>
      </w:r>
      <w:r>
        <w:rPr/>
        <w:t>ɁAfishbody.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-lzx �ň��k���Ă��Ă����I�ɓW�J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�</w:t>
      </w:r>
      <w:r>
        <w:rPr/>
        <w:t>y�єz�z�K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_�̒��</w:t>
      </w:r>
      <w:r>
        <w:rPr/>
        <w:t>쌠�͗��</w:t>
      </w:r>
      <w:r>
        <w:rPr/>
        <w:t>ԂɋA�����</w:t>
      </w:r>
      <w:r>
        <w:rPr>
          <w:rtl w:val="true"/>
        </w:rPr>
        <w:t>܂</w:t>
      </w:r>
      <w:r>
        <w:rPr/>
        <w:t>�</w:t>
      </w:r>
      <w:r>
        <w:rPr/>
        <w:t>. ����ȊO�̕����̒��</w:t>
      </w:r>
      <w:r>
        <w:rPr/>
        <w:t>쌠�͔</w:t>
      </w:r>
      <w:r>
        <w:rPr/>
        <w:t>_�j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ɂ����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ډ</w:t>
      </w:r>
      <w:r>
        <w:rPr/>
        <w:t>ł����A�I���W�i���̍�҂̕��N���[����������</w:t>
      </w:r>
      <w:r>
        <w:rPr/>
        <w:t>ꍇ�͒����</w:t>
      </w:r>
      <w:r>
        <w:rPr/>
        <w:t>ɍ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version 3.12</w:t>
        <w:tab/>
        <w:tab/>
        <w:tab/>
        <w:t>K.Abe / R.ShimiZu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2+10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1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 version 1.27a patchlevel+03</w:t>
        <w:tab/>
        <w:tab/>
        <w:t>������� / 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differencer v1.2 rel.1</w:t>
        <w:tab/>
        <w:t>K.Higas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