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 &amp; Cd �T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MO��CD��SCSI ID����ϐ��ɕԂ��ė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ver0.000087 (c)96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�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�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0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1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0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</w:t>
      </w:r>
      <w:r>
        <w:rPr/>
        <w:t>2���MO��ID3��ID6��CD��ID5�Ɏh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͎��R�A�A��Q2��g��BBS�ɂ͓]�</w:t>
      </w:r>
      <w:r>
        <w:rPr>
          <w:rtl w:val="true"/>
        </w:rPr>
        <w:t>ڕ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]��y���Ƃ�disk�}�K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\�t�g�ł��</w:t>
      </w:r>
      <w:r>
        <w:rPr/>
        <w:t>邩���͍</w:t>
      </w:r>
      <w:r>
        <w:rPr/>
        <w:t>\��Ȃ������p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sty-Serve  092-629-3209 #1 Epsilon/Yas���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