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��</w:t>
      </w:r>
      <w:r>
        <w:rPr/>
        <w:t>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/>
        <w:t>ׂ</w:t>
      </w:r>
      <w:r>
        <w:rPr/>
        <w:t>邾��</w:t>
      </w:r>
      <w:r>
        <w:rPr/>
        <w:t>ł��v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ǁv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�ǁv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��_���ɐ</w:t>
      </w:r>
      <w:r>
        <w:rPr/>
        <w:t>؂</w:t>
      </w:r>
      <w:r>
        <w:rPr/>
        <w:t>�</w:t>
      </w:r>
      <w:r>
        <w:rPr/>
        <w:t>ւ��Ďg�����Ƃ�l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āA�������Ȃ��ƍl���Ȃ���ā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</w:t>
      </w:r>
      <w:r>
        <w:rPr/>
        <w:t>ׂ</w:t>
      </w:r>
      <w:r>
        <w:rPr/>
        <w:t>邾��</w:t>
      </w:r>
      <w:r>
        <w:rPr/>
        <w:t>ł��v�Ȋ��Ƃ����Γ��Rconfig.s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�� BEEP ��u�</w:t>
      </w:r>
      <w:r>
        <w:rPr/>
        <w:t>ׂ</w:t>
      </w:r>
      <w:r>
        <w:rPr/>
        <w:t>邾��</w:t>
      </w:r>
      <w:r>
        <w:rPr/>
        <w:t>ł��v�̂�̂ɂ��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Ȃɂ����R����I�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autoexec.bat�Łu�</w:t>
      </w:r>
      <w:r>
        <w:rPr/>
        <w:t>ׂ</w:t>
      </w:r>
      <w:r>
        <w:rPr/>
        <w:t>邾��</w:t>
      </w:r>
      <w:r>
        <w:rPr/>
        <w:t>ł��v�̊G��\�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bo�Ȃǂ�PCM��u�</w:t>
      </w:r>
      <w:r>
        <w:rPr/>
        <w:t>ׂ</w:t>
      </w:r>
      <w:r>
        <w:rPr/>
        <w:t>邾��</w:t>
      </w:r>
      <w:r>
        <w:rPr/>
        <w:t>ł��v�̂�̂ɂ����</w:t>
      </w:r>
      <w:r>
        <w:rPr/>
        <w:t>肵�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Ў</w:t>
      </w:r>
      <w:r>
        <w:rPr/>
        <w:t>藎���</w:t>
      </w:r>
      <w:r>
        <w:rPr/>
        <w:t>Ƃ�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^_^; 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�ǁv�Ȋ��A�u������ǁv�Ȋ����l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E�E�ƁA�����</w:t>
      </w:r>
      <w:r>
        <w:rPr>
          <w:rtl w:val="true"/>
        </w:rPr>
        <w:t>܂</w:t>
      </w:r>
      <w:r>
        <w:rPr/>
        <w:t>ōl���Ă͂��ƋC�Â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؂</w:t>
      </w:r>
      <w:r>
        <w:rPr/>
        <w:t>�</w:t>
      </w:r>
      <w:r>
        <w:rPr/>
        <w:t>ɑւ���ɂ͂ǂ�����΂����̂��</w:t>
      </w:r>
      <w:r>
        <w:rPr/>
        <w:t>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�A�����l���ĂȂ���āI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</w:t>
      </w:r>
      <w:r>
        <w:rPr/>
        <w:t>킯�</w:t>
      </w:r>
      <w:r>
        <w:rPr/>
        <w:t>łǂ�����΂�������</w:t>
      </w:r>
      <w:r>
        <w:rPr/>
        <w:t>ꂩ�珑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</w:t>
      </w:r>
      <w:r>
        <w:rPr/>
        <w:t>킩��</w:t>
      </w:r>
      <w:r>
        <w:rPr/>
        <w:t>ЂƂ͓ǂ</w:t>
      </w:r>
      <w:r>
        <w:rPr>
          <w:rtl w:val="true"/>
        </w:rPr>
        <w:t>ޕ</w:t>
      </w:r>
      <w:r>
        <w:rPr/>
        <w:t>K�v�Ȃ��ł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P�n</w:t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/>
        <w:t>ׂ</w:t>
      </w:r>
      <w:r>
        <w:rPr/>
        <w:t>邾��</w:t>
      </w:r>
      <w:r>
        <w:rPr/>
        <w:t>ł��v�Ȋ���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/>
        <w:t>ׂ</w:t>
      </w:r>
      <w:r>
        <w:rPr/>
        <w:t>邾��</w:t>
      </w:r>
      <w:r>
        <w:rPr/>
        <w:t>ł��v�Ȋ���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exe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ǁv�Ȋ���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ǁv�Ȋ���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exec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�ǁv�Ȋ���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�ǁv�Ȋ���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exec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p�ӂ��A�f�B���N�g��\MEGAMI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Q�n</w:t>
        <w:tab/>
        <w:t>�@��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/>
        <w:t>ׂ</w:t>
      </w:r>
      <w:r>
        <w:rPr/>
        <w:t>邾��</w:t>
      </w:r>
      <w:r>
        <w:rPr/>
        <w:t>ł��v�Ȋ��ɂ���o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ׂ</w:t>
      </w:r>
      <w:r>
        <w:rPr/>
        <w:t>邾��</w:t>
      </w:r>
      <w:r>
        <w:rPr/>
        <w:t>ł�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쐬���</w:t>
      </w:r>
      <w:r>
        <w:rPr/>
        <w:t>A�f�B���N�g��\MEGAMI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e�͈ȉ��̂</w:t>
      </w:r>
      <w:r>
        <w:rPr/>
        <w:t>悤�</w:t>
      </w:r>
      <w:r>
        <w:rPr/>
        <w:t>ɂ���΂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\MEGAMI\config.1 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\MEGAMI\autoexec.1 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R�n</w:t>
        <w:tab/>
        <w:t>�@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ǁv�Ȋ��ɂ���o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�ǁv�Ȋ��ɂ���o�b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쐬���</w:t>
      </w:r>
      <w:r>
        <w:rPr/>
        <w:t>A�f�B���N�g��\MEGAMI�ɓ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S�n</w:t>
        <w:tab/>
        <w:t>�@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exe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exec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exec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ɁA���̈</w:t>
      </w:r>
      <w:r>
        <w:rPr/>
        <w:t>ꕶ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NDEXEC command \MEGAMI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ȏ�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/>
        <w:t>ׂ</w:t>
      </w:r>
      <w:r>
        <w:rPr/>
        <w:t>邾��</w:t>
      </w:r>
      <w:r>
        <w:rPr/>
        <w:t>ł��v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ǁv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�ǁv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��_���ɐ</w:t>
      </w:r>
      <w:r>
        <w:rPr/>
        <w:t>؂</w:t>
      </w:r>
      <w:r>
        <w:rPr/>
        <w:t>�</w:t>
      </w:r>
      <w:r>
        <w:rPr/>
        <w:t>ւ��Ďg�����Ƃ��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DEXEC command \MEGAMI\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A�</w:t>
      </w:r>
      <w:r>
        <w:rPr/>
        <w:t>ꕶ�̂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1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\MEGAMI\�����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2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\MEGAMI\�������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exec.3�Ɂ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\MEGAMI\�</w:t>
      </w:r>
      <w:r>
        <w:rPr/>
        <w:t>ׂ</w:t>
      </w:r>
      <w:r>
        <w:rPr/>
        <w:t>邾��</w:t>
      </w:r>
      <w:r>
        <w:rPr/>
        <w:t>ł�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A�</w:t>
      </w:r>
      <w:r>
        <w:rPr/>
        <w:t>ꕶ��������</w:t>
      </w:r>
      <w:r>
        <w:rPr/>
        <w:t>Ɓ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</w:t>
      </w:r>
      <w:r>
        <w:rPr/>
        <w:t>ׂ</w:t>
      </w:r>
      <w:r>
        <w:rPr/>
        <w:t>邾��</w:t>
      </w:r>
      <w:r>
        <w:rPr/>
        <w:t>ł��v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ǁv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�����ǁv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Ԃɐ</w:t>
      </w:r>
      <w:r>
        <w:rPr/>
        <w:t>؂</w:t>
      </w:r>
      <w:r>
        <w:rPr/>
        <w:t>�</w:t>
      </w:r>
      <w:r>
        <w:rPr/>
        <w:t>ւ��Ďg�����Ƃ��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A�</w:t>
      </w:r>
      <w:r>
        <w:rPr/>
        <w:t>݂</w:t>
      </w:r>
      <w:r>
        <w:rPr/>
        <w:t>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�~�~�~�v�Ȋ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A���</w:t>
      </w:r>
      <w:r>
        <w:rPr/>
        <w:t>낢��</w:t>
      </w:r>
      <w:r>
        <w:rPr/>
        <w:t>؂</w:t>
      </w:r>
      <w:r>
        <w:rPr/>
        <w:t>�</w:t>
      </w:r>
      <w:r>
        <w:rPr/>
        <w:t>ւ��Ċy��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Ȑl�����</w:t>
      </w:r>
      <w:r>
        <w:rPr>
          <w:rtl w:val="true"/>
        </w:rPr>
        <w:t>܂</w:t>
      </w:r>
      <w:r>
        <w:rPr/>
        <w:t>肢��</w:t>
      </w:r>
      <w:r>
        <w:rPr/>
        <w:t>Ƃ�v���񂪁E�E�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䂤���</w:t>
      </w:r>
      <w:r>
        <w:rPr/>
        <w:t>@���j�i���Ȃ</w:t>
      </w:r>
      <w:r>
        <w:rPr/>
        <w:t>݂</w:t>
      </w:r>
      <w:r>
        <w:rPr/>
        <w:t>Ɏ��͂��Ă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d�n�e�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