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�����_���R�s�[�v���O���� 'RNDCOPY.r' Ver.1.10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>�i�b�j�</w:t>
      </w:r>
      <w:r>
        <w:rPr/>
        <w:t>䂤���</w:t>
      </w:r>
      <w:r>
        <w:rPr/>
        <w:t>@���j</w:t>
        <w:tab/>
        <w:t>1994/01/19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n�</w:t>
      </w:r>
      <w:r>
        <w:rPr>
          <w:rtl w:val="true"/>
        </w:rPr>
        <w:t>߂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SYS����_���ɕ\�������Ă</w:t>
      </w:r>
      <w:r>
        <w:rPr/>
        <w:t>݂����</w:t>
      </w:r>
      <w:r>
        <w:rPr/>
        <w:t>Ǝv�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��h�J�[�h��g��Ďw�</w:t>
      </w:r>
      <w:r>
        <w:rPr/>
        <w:t>肵�������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���Ɉ�̃t�@�C����I�я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ӂ̃t�@�C�����ŃR�s�[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g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RNDCOPY�m�t�@�C�����P�n�m�t�@�C�����Q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@�C�����P</w:t>
        <w:tab/>
        <w:t>�E�]����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t�@�C�����ɂ̓��C���h�J�[�h���g�p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p�X�Ƀ��C���h�J�[�h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p�X���ȗ��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J�����g�h���C�u�̃t�@�C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f�B���N�g�����w�</w:t>
      </w:r>
      <w:r>
        <w:rPr/>
        <w:t>肳�ꂽ�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w��f�B���N�g���̑S�Ẵt�@�C�����Ώ</w:t>
      </w:r>
      <w:r>
        <w:rPr>
          <w:rtl w:val="true"/>
        </w:rPr>
        <w:t>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t�@�C�����Q</w:t>
        <w:tab/>
        <w:t>�E�]����̃t�@�C��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��C���h�J�[�h�͎g�p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f�B���N�g���͎w��ł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p�X���ȗ����</w:t>
      </w:r>
      <w:r>
        <w:rPr/>
        <w:t>ꂽ�ꍇ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J�����g�h���C�u�Ƀ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E�]����ɓ����̃t�@�C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����I�ɏ</w:t>
      </w:r>
      <w:r>
        <w:rPr/>
        <w:t>㏑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Ⴆ�Έȉ��̂</w:t>
      </w:r>
      <w:r>
        <w:rPr/>
        <w:t>悤�</w:t>
      </w:r>
      <w:r>
        <w:rPr/>
        <w:t>Ɏg�����Ƃ�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config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ITLE   = TIT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PROGRAM = RNDCOPY \TITLE\*.TTL TITL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̂</w:t>
      </w:r>
      <w:r>
        <w:rPr/>
        <w:t>悤�</w:t>
      </w:r>
      <w:r>
        <w:rPr/>
        <w:t>ɏ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\TITLE �Ƃ����f�B���N�g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g���qTTL�̃t�@�C����������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N�����</w:t>
      </w:r>
      <w:r>
        <w:rPr/>
        <w:t>邽�</w:t>
      </w:r>
      <w:r>
        <w:rPr/>
        <w:t>т�TITLE.S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_���ɂ�����������</w:t>
      </w:r>
      <w:r>
        <w:rPr/>
        <w:t>悤�</w:t>
      </w:r>
      <w:r>
        <w:rPr/>
        <w:t>ɂȂ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/>
        <w:t>쌠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\�t�g�E�F�A�́A�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쌠�͕��</w:t>
      </w:r>
      <w:r>
        <w:rPr>
          <w:rtl w:val="true"/>
        </w:rPr>
        <w:t>܂</w:t>
      </w:r>
      <w:r>
        <w:rPr/>
        <w:t>��񂪎��</w:t>
      </w:r>
      <w:r>
        <w:rPr/>
        <w:t>R�Ɏg�p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��</w:t>
      </w:r>
      <w:r>
        <w:rPr>
          <w:rtl w:val="true"/>
        </w:rPr>
        <w:t>ۏ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\�t�g�E�F�A�̍�҂́A�{�\�t�g�E�F�A�</w:t>
      </w:r>
      <w:r>
        <w:rPr/>
        <w:t>𗘗</w:t>
      </w:r>
      <w:r>
        <w:rPr/>
        <w:t>p�������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̌</w:t>
      </w:r>
      <w:r>
        <w:rPr/>
        <w:t>��</w:t>
      </w:r>
      <w:r>
        <w:rPr/>
        <w:t>ʂɑ΂��ĐӔC�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]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[�J�C�u�̓�e��ύX���Ȃ����A���R�ɍs��ĉ��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Q�l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�}�V����v���O���~���O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(#1)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��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Ō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u�̕�т�e�c�N�����̏�Ԃɂ���DRVSORT.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��łɂ���Ƃ��̂ł���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U�W�O���O�Ɍg���S�Ă̐l�X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O�E�v�]�E���z�����������A���L�</w:t>
      </w:r>
      <w:r>
        <w:rPr>
          <w:rtl w:val="true"/>
        </w:rPr>
        <w:t>܂</w:t>
      </w:r>
      <w:r>
        <w:rPr/>
        <w:t>ŘA�����Ă����Ɗ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V�O�O�@���R�����R�s���V�|�P�W�|�P�U�@�@��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���</w:t>
      </w:r>
      <w:r>
        <w:rPr/>
        <w:t>ҁ`���a�a�r</w:t>
        <w:tab/>
        <w:t>�i���R�j�FMAGP007</w:t>
        <w:tab/>
        <w:t>�</w:t>
      </w:r>
      <w:r>
        <w:rPr/>
        <w:t>䂤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�l�b�g</w:t>
        <w:tab/>
        <w:tab/>
        <w:t>�i���R�j�FNAZO070</w:t>
        <w:tab/>
        <w:t>�</w:t>
      </w:r>
      <w:r>
        <w:rPr/>
        <w:t>䂤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s�r�s�|�a�a�r</w:t>
        <w:tab/>
        <w:t>�i���Ɂj�FTST00272</w:t>
        <w:tab/>
        <w:t>�</w:t>
      </w:r>
      <w:r>
        <w:rPr/>
        <w:t>䂤���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