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text-*-</w:t>
        <w:tab/>
        <w:t>$Id: MKWHATIS.DOC,v 1.1 1994/10/27 14:03:41 hkl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whatis �</w:t>
      </w:r>
      <w:r>
        <w:rPr/>
        <w:t>戵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̊T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whatis �� whatis �f�[�^�x�[�X��</w:t>
      </w:r>
      <w:r>
        <w:rPr/>
        <w:t>쐬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�f�[�^�x�[�X�̓}�j���A���̗v���W�</w:t>
      </w:r>
      <w:r>
        <w:rPr>
          <w:rtl w:val="true"/>
        </w:rPr>
        <w:t>߂</w:t>
      </w:r>
      <w:r>
        <w:rPr/>
        <w:t>�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-k �� man -f ����Q�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�f�[�^�x�[�X�̍</w:t>
      </w:r>
      <w:r>
        <w:rPr/>
        <w:t>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��̂����</w:t>
      </w:r>
      <w:r>
        <w:rPr/>
        <w:t>ꂩ�̕�</w:t>
      </w:r>
      <w:r>
        <w:rPr/>
        <w:t>@�� mkwhatis.db ��o�^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$SYSROOT/etc �ɃR�s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:/etc �ɃR�s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kwhatis �R�}���h�Ɠ����f�B���N�g��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</w:t>
      </w:r>
      <w:r>
        <w:rPr/>
        <w:t>A���ϐ� `MANPATH' �̐</w:t>
      </w:r>
      <w:r>
        <w:rPr>
          <w:rtl w:val="true"/>
        </w:rPr>
        <w:t>ݒ</w:t>
      </w:r>
      <w:r>
        <w:rPr/>
        <w:t>肪�������</w:t>
      </w:r>
      <w:r>
        <w:rPr/>
        <w:t>s���Ă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mk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}�j���A���f�B���N�g������ whatis �f�[�^�x�[�X�������I�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Ǝ��Ԃ�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/usr/man  --+-- cat1 --+-- apropo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:     +-- man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 cat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+-- whatis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 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 whatis    &lt;-- �</w:t>
      </w:r>
      <w:r>
        <w:rPr/>
        <w:t xml:space="preserve">쐬���ꂽ </w:t>
      </w:r>
      <w:r>
        <w:rPr/>
        <w:t>whatis �f�[�^�x�[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�f�[�^�x�[�X�ɂ́Aman.1, mkwhatis.1 �̂</w:t>
      </w:r>
      <w:r>
        <w:rPr/>
        <w:t>悤�</w:t>
      </w:r>
      <w:r>
        <w:rPr/>
        <w:t>ȁuUNIX �� man �`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}�j���A���̏�񂪓o�^����</w:t>
      </w:r>
      <w:r>
        <w:rPr>
          <w:rtl w:val="true"/>
        </w:rPr>
        <w:t>܂</w:t>
      </w:r>
      <w:r>
        <w:rPr/>
        <w:t>��</w:t>
      </w:r>
      <w:r>
        <w:rPr/>
        <w:t>B( FORMAT.DOC �Q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MKWHATIS.DOC �̂</w:t>
      </w:r>
      <w:r>
        <w:rPr/>
        <w:t>悤�</w:t>
      </w:r>
      <w:r>
        <w:rPr/>
        <w:t>ɁA�����ɏ]��Ă��Ȃ���͓̂o�^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̂</w:t>
      </w:r>
      <w:r>
        <w:rPr/>
        <w:t>悤�</w:t>
      </w:r>
      <w:r>
        <w:rPr/>
        <w:t>ȏ</w:t>
      </w:r>
      <w:r>
        <w:rPr/>
        <w:t>ꍇ�́</w:t>
      </w:r>
      <w:r>
        <w:rPr/>
        <w:t>Awhatis �f�[�^�x�[�X�Ɏ��ƂŒǉ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�f�[�^�x�[�X�̓e�L�X�g�t�@�C���Ȃ̂ŁA�G�f�B�^�ŏC�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œo�^����</w:t>
      </w:r>
      <w:r>
        <w:rPr>
          <w:rtl w:val="true"/>
        </w:rPr>
        <w:t>ۂ́</w:t>
      </w:r>
      <w:r>
        <w:rPr/>
        <w:t>A�K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}���h�� ( �Z�N�V�����ԍ� ) - �R�}���h�̗v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���ɏ]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whatis �f�[�^�x�[�X�֎��Ƃ� `apropos' ��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is �f�[�^�x�[�X (mkwhatis.x �ō</w:t>
      </w:r>
      <w:r>
        <w:rPr/>
        <w:t>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n (1)                 - �}�j���A���̕\���A�y�уL�[���[�h�ɂ�</w:t>
      </w:r>
      <w:r>
        <w:rPr/>
        <w:t xml:space="preserve">錟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hatis (1)              - �L�[���[�h�ɑ΂���ȒP�Ȑ���\�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kwhatis (8)            - whatis �f�[�^�x�[�X��</w:t>
      </w:r>
      <w:r>
        <w:rPr/>
        <w:t xml:space="preserve">쐬����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�</w:t>
      </w:r>
      <w:r>
        <w:rPr/>
        <w:t>G�f�B�^�ōŏI�s�ɒ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n (1)                 - �}�j���A���̕\���A�y�уL�[���[�h�ɂ�</w:t>
      </w:r>
      <w:r>
        <w:rPr/>
        <w:t xml:space="preserve">錟�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hatis (1)              - �L�[���[�h�ɑ΂���ȒP�Ȑ���\������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kwhatis (8)            - whatis �f�[�^�x�[�X��</w:t>
      </w:r>
      <w:r>
        <w:rPr/>
        <w:t xml:space="preserve">쐬����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propos (1)             - �L�[���[�h�ɂ��}�j���A�����̌��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whatis.db 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whatis.db �ɂ́A�}�j���A���t�@�C������v����o�����</w:t>
      </w:r>
      <w:r>
        <w:rPr>
          <w:rtl w:val="true"/>
        </w:rPr>
        <w:t>߂</w:t>
      </w:r>
      <w:r>
        <w:rPr/>
        <w:t>ɕ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ʕ�����v����`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ʕ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Ⴆ�Έȉ��̂</w:t>
      </w:r>
      <w:r>
        <w:rPr/>
        <w:t>悤�</w:t>
      </w:r>
      <w:r>
        <w:rPr/>
        <w:t>ȃ}�j���A���������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MAN(1)           Un*x Programmer's Manual           MAN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O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man - �}�j���A���̕\���A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�y�уL�[���[�h�ɂ�</w:t>
      </w:r>
      <w:r>
        <w:rPr/>
        <w:t xml:space="preserve">錟��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`��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man [-V] [-] [-M path] [ section ] title 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man [-M path] -k keyword ..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man [-M path] -f filename ..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@�\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man �̓}�j���A���̕\����s���</w:t>
      </w:r>
      <w:r>
        <w:rPr>
          <w:rtl w:val="true"/>
        </w:rPr>
        <w:t>܂</w:t>
      </w:r>
      <w:r>
        <w:rPr/>
        <w:t>��</w:t>
      </w:r>
      <w:r>
        <w:rPr/>
        <w:t>B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O�v�̎��̍s����u�`���v�̎�O�</w:t>
      </w:r>
      <w:r>
        <w:rPr>
          <w:rtl w:val="true"/>
        </w:rPr>
        <w:t>܂</w:t>
      </w:r>
      <w:r>
        <w:rPr/>
        <w:t>ł�}�j���A���̗v��Ƃ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͈̔͂̕�����</w:t>
      </w:r>
      <w:r>
        <w:rPr/>
        <w:t>𒊏</w:t>
      </w:r>
      <w:r>
        <w:rPr/>
        <w:t>o����</w:t>
      </w:r>
      <w:r>
        <w:rPr/>
        <w:t>悤�</w:t>
      </w:r>
      <w:r>
        <w:rPr/>
        <w:t>ɂ����Ƃ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</w:t>
      </w:r>
      <w:r>
        <w:rPr/>
        <w:t>낪�</w:t>
      </w:r>
      <w:r>
        <w:rPr/>
        <w:t>A�����`���̕ʂ̃}�j���A���ł͂�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APROPOS(1)       Un*x Programmer's Manual       APROPOS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�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apropos - �L�[���[�h�ɂ��}�j���A�����̌���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���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apropos keyword..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�@�\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apropos�́A�w�</w:t>
      </w:r>
      <w:r>
        <w:rPr/>
        <w:t>肳�ꂽ</w:t>
      </w:r>
      <w:r>
        <w:rPr/>
        <w:t>keyword�ɂ��whatis�f�[�^�x�[�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���Akeyword�����</w:t>
      </w:r>
      <w:r>
        <w:rPr/>
        <w:t>݂��</w:t>
      </w:r>
      <w:r>
        <w:rPr/>
        <w:t>邷�</w:t>
      </w:r>
      <w:r>
        <w:rPr/>
        <w:t>ׂ</w:t>
      </w:r>
      <w:r>
        <w:rPr/>
        <w:t>Ă̍s��\�����</w:t>
      </w:r>
      <w:r>
        <w:rPr>
          <w:rtl w:val="true"/>
        </w:rPr>
        <w:t>܂</w:t>
      </w:r>
      <w:r>
        <w:rPr/>
        <w:t>��</w:t>
      </w:r>
      <w:r>
        <w:rPr/>
        <w:t>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}�j���A���ł́A�u���́v�̎��̍s����u�����v�̎�O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j���A���̗v��Ƃ��Ē��o�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A���̓_�ɒ��</w:t>
      </w:r>
      <w:r>
        <w:rPr>
          <w:rtl w:val="true"/>
        </w:rPr>
        <w:t>ڂ</w:t>
      </w:r>
      <w:r>
        <w:rPr/>
        <w:t>�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 �̎��̍s���� xxxx �̎�O�</w:t>
      </w:r>
      <w:r>
        <w:rPr>
          <w:rtl w:val="true"/>
        </w:rPr>
        <w:t>܂</w:t>
      </w:r>
      <w:r>
        <w:rPr/>
        <w:t>ł</w:t>
      </w:r>
      <w:r>
        <w:rPr/>
        <w:t>𒊏</w:t>
      </w:r>
      <w:r>
        <w:rPr/>
        <w:t>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́</w:t>
      </w:r>
      <w:r>
        <w:rPr/>
        <w:t>uxxxx�v�ɑ������</w:t>
      </w:r>
      <w:r>
        <w:rPr/>
        <w:t>镔����</w:t>
      </w:r>
      <w:r>
        <w:rPr/>
        <w:t>R�ɒǉ�^�C���ł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啔���� </w:t>
      </w:r>
      <w:r>
        <w:rPr/>
        <w:t>UNIX like �ȃ}�j���A���ɑΉ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ꂪ���</w:t>
      </w:r>
      <w:r>
        <w:rPr/>
        <w:t>ʕ�����ł��B���ʕ�����͑</w:t>
      </w:r>
      <w:r>
        <w:rPr/>
        <w:t>傫���</w:t>
      </w:r>
      <w:r>
        <w:rPr/>
        <w:t>Q�ɕ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xxx �̎��̍s����"  �́uxxxx�v��u���ʕ�����P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xxx �̎�O�</w:t>
      </w:r>
      <w:r>
        <w:rPr>
          <w:rtl w:val="true"/>
        </w:rPr>
        <w:t>܂</w:t>
      </w:r>
      <w:r>
        <w:rPr/>
        <w:t>ł�"  �́uxxxx�v��u���ʕ�����Q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ƌ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̊��ϐ����</w:t>
      </w:r>
      <w:r>
        <w:rPr>
          <w:rtl w:val="true"/>
        </w:rPr>
        <w:t>ݒ</w:t>
      </w:r>
      <w:r>
        <w:rPr/>
        <w:t>�</w:t>
      </w:r>
      <w:r>
        <w:rPr/>
        <w:t>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ݒ</w:t>
      </w:r>
      <w:r>
        <w:rPr/>
        <w:t>肳��</w:t>
      </w:r>
      <w:r>
        <w:rPr/>
        <w:t>Ă��Ȃ��</w:t>
      </w:r>
      <w:r>
        <w:rPr/>
        <w:t>ꍇ�̓</w:t>
      </w:r>
      <w:r>
        <w:rPr/>
        <w:t>v���O������̃f�t�H���g�l��g�p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      �e���|�����t�@�C���</w:t>
      </w:r>
      <w:r>
        <w:rPr>
          <w:rtl w:val="true"/>
        </w:rPr>
        <w:t>𐶐</w:t>
      </w:r>
      <w:r>
        <w:rPr/>
        <w:t>�����f�B���N�g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̋�</w:t>
      </w:r>
      <w:r>
        <w:rPr/>
        <w:t>؂</w:t>
      </w:r>
      <w:r>
        <w:rPr/>
        <w:t xml:space="preserve">�� </w:t>
      </w:r>
      <w:r>
        <w:rPr/>
        <w:t>`/'�C`\' �ǂ���ł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t�H���g�l��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J�����g�h���C�u�̃��[�g�f�B���N�g���ɐ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PATH    �}�j���A�������</w:t>
      </w:r>
      <w:r>
        <w:rPr/>
        <w:t>݂���</w:t>
      </w:r>
      <w:r>
        <w:rPr/>
        <w:t>f�B���N�g���̃p�X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Z�~�R�����ŋ�</w:t>
      </w:r>
      <w:r>
        <w:rPr/>
        <w:t>؂</w:t>
      </w:r>
      <w:r>
        <w:rPr/>
        <w:t>�</w:t>
      </w:r>
      <w:r>
        <w:rPr/>
        <w:t>ĕ����o�^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</w:t>
      </w:r>
      <w:r>
        <w:rPr/>
        <w:t>肷��</w:t>
      </w:r>
      <w:r>
        <w:rPr/>
        <w:t>������Ȃ���Ό�������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B���N�g���̋�</w:t>
      </w:r>
      <w:r>
        <w:rPr/>
        <w:t>؂</w:t>
      </w:r>
      <w:r>
        <w:rPr/>
        <w:t xml:space="preserve">�� </w:t>
      </w:r>
      <w:r>
        <w:rPr/>
        <w:t>`/'�C`\' �ǂ���ł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t�H���g�l�� `A:/usr/man;A:/usr/local/m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SEC     �}�j���A�������</w:t>
      </w:r>
      <w:r>
        <w:rPr/>
        <w:t>݂���</w:t>
      </w:r>
      <w:r>
        <w:rPr/>
        <w:t>Z�N�V�����̔ԍ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ԍ��͉p�����P�����ŁA�ԍ����</w:t>
      </w:r>
      <w:r>
        <w:rPr/>
        <w:t>ׂ</w:t>
      </w:r>
      <w:r>
        <w:rPr/>
        <w:t>ĕ����o�^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w�</w:t>
      </w:r>
      <w:r>
        <w:rPr/>
        <w:t>肷��</w:t>
      </w:r>
      <w:r>
        <w:rPr/>
        <w:t>������Ȃ���Ό�������Ȃ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t�H���g�l�� `12345678l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OMP      �g���@�\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k�}�j���A����W�J����v���O���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K�v�ȃI�v�V���������ɓo�^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t�H���g�l�� `gzip -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       awk �̃v���O����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�t�H���g�l�� `gaw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d�n�e�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