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text-*-</w:t>
        <w:tab/>
        <w:t>$Id: COMPILE.DOC,v 1.1 1994/10/27 14:03:02 hk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���p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v���O������ GNU General Public License �ɏ]��ă\�[�X���J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́A�R���p�C����s����ŕK�v�Œ��̂��Ƃɂ��Ă̂</w:t>
      </w:r>
      <w:r>
        <w:rPr>
          <w:rtl w:val="true"/>
        </w:rPr>
        <w:t>ݐ</w:t>
      </w:r>
      <w:r>
        <w:rPr/>
        <w:t>G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J�����\�[�X����͂Q��</w:t>
      </w:r>
      <w:r>
        <w:rPr>
          <w:rtl w:val="true"/>
        </w:rPr>
        <w:t>ނ̎</w:t>
      </w:r>
      <w:r>
        <w:rPr/>
        <w:t>�</w:t>
      </w:r>
      <w:r>
        <w:rPr/>
        <w:t>s�t�@�C���</w:t>
      </w:r>
      <w:r>
        <w:rPr>
          <w:rtl w:val="true"/>
        </w:rPr>
        <w:t>𐶐</w:t>
      </w:r>
      <w:r>
        <w:rPr/>
        <w:t>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 �m�[�}��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2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whatis 2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E �g���o�[�W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2.0.0 (with 'internal-gzip'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whatis 2.0.0 (with 'internal-gzip'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̕�́Agzip �̃R�[�h����Ɏ���Ă���̂ō����Ɏ�s�ł��</w:t>
      </w:r>
      <w:r>
        <w:rPr/>
        <w:t>锽�</w:t>
      </w:r>
      <w:r>
        <w:rPr/>
        <w:t>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t�@�C���̃T�C�Y���</w:t>
      </w:r>
      <w:r>
        <w:rPr/>
        <w:t>傫���</w:t>
      </w:r>
      <w:r>
        <w:rPr/>
        <w:t>Ȃ�Ă��</w:t>
      </w:r>
      <w:r>
        <w:rPr>
          <w:rtl w:val="true"/>
        </w:rPr>
        <w:t>܂</w:t>
      </w:r>
      <w:r>
        <w:rPr/>
        <w:t>��</w:t>
      </w:r>
      <w:r>
        <w:rPr/>
        <w:t>Ƃ��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o�[�W������</w:t>
      </w:r>
      <w:r>
        <w:rPr/>
        <w:t>쐬����</w:t>
      </w:r>
      <w:r>
        <w:rPr/>
        <w:t>ɂ́Agzip �̃\�[�X���</w:t>
      </w:r>
      <w:r>
        <w:rPr/>
        <w:t>肷�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I�ɁASHARP �̃p�\�R���ł��� X68000 �ł̂</w:t>
      </w:r>
      <w:r>
        <w:rPr/>
        <w:t>݃</w:t>
      </w:r>
      <w:r>
        <w:rPr/>
        <w:t>R���p�C�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u���r���[�v�ł��� MS-DOS �� UNIX �ւ̑Ή���Ă</w:t>
      </w:r>
      <w:r>
        <w:rPr>
          <w:rtl w:val="true"/>
        </w:rPr>
        <w:t>܂</w:t>
      </w:r>
      <w:r>
        <w:rPr/>
        <w:t>��̂</w:t>
      </w:r>
      <w:r>
        <w:rPr/>
        <w:t>ň</w:t>
      </w:r>
      <w:r>
        <w:rPr>
          <w:rtl w:val="true"/>
        </w:rPr>
        <w:t>ڐ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���͂</w:t>
      </w:r>
      <w:r>
        <w:rPr/>
        <w:t>Ȃ��Ǝv���</w:t>
      </w:r>
      <w:r>
        <w:rPr>
          <w:rtl w:val="true"/>
        </w:rPr>
        <w:t>܂</w:t>
      </w:r>
      <w:r>
        <w:rPr/>
        <w:t>��</w:t>
      </w:r>
      <w:r>
        <w:rPr/>
        <w:t>BUNIX �ւ̑Ή��͂��</w:t>
      </w:r>
      <w:r>
        <w:rPr>
          <w:rtl w:val="true"/>
        </w:rPr>
        <w:t>܂</w:t>
      </w:r>
      <w:r>
        <w:rPr/>
        <w:t>�</w:t>
      </w:r>
      <w:r>
        <w:rPr/>
        <w:t>Ӗ����Ȃ��ł����ǁB :-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u���r���[�v�Ȃ̂́A���� DOS �� UNIX �̊J�������ĂȂ����</w:t>
      </w:r>
      <w:r>
        <w:rPr>
          <w:rtl w:val="true"/>
        </w:rPr>
        <w:t>߂</w:t>
      </w:r>
      <w:r>
        <w:rPr/>
        <w:t>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p�C����s�����</w:t>
      </w:r>
      <w:r>
        <w:rPr>
          <w:rtl w:val="true"/>
        </w:rPr>
        <w:t>߂</w:t>
      </w:r>
      <w:r>
        <w:rPr/>
        <w:t>ɂ́A�e��c�[����O�ɂ��</w:t>
      </w:r>
      <w:r>
        <w:rPr/>
        <w:t>낦�</w:t>
      </w:r>
      <w:r>
        <w:rPr/>
        <w:t>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l�</w:t>
      </w:r>
      <w:r>
        <w:rPr>
          <w:rtl w:val="true"/>
        </w:rPr>
        <w:t>܂</w:t>
      </w:r>
      <w:r>
        <w:rPr/>
        <w:t>łɁA���̊J�����Ŏg��Ă���\�t�g�E�F�A���L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gcc version 1.24 Tool#1(X68) Based on 1.42  ( �^���q�� GC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Hi-Speed Assembler v3.05                    ( HA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SILK Hi-Speed Linker v2.09                  ( HL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GNU Make version 3.62(X6_12)                ( mak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PD KSH v4.9(X6_24)                          ( ks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Patch version 2.0 patchlevel 12g8 (X6_2)    ( pa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 libc-1.1.30B                                ( C ���C�u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[�}���o�[�W���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Makefile ���̈ȉ��̍s�̐</w:t>
      </w:r>
      <w:r>
        <w:rPr/>
        <w:t xml:space="preserve">擪�� </w:t>
      </w:r>
      <w:r>
        <w:rPr/>
        <w:t># ��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GZIPOBJS= gzip.o inflate.o unzip.o util.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DEFINES= -DINTERNAL_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̌�</w:t>
      </w:r>
      <w:r>
        <w:rPr/>
        <w:t>A�A�[�J�C�u��W�J�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 make man.x mkwhatis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Ɠ�͂���΁A�R���p�C���E�����N���s���� man �� mkwhatis 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o�[�W���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gzip �̃\�[�X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zip 1.2.4 �̃\�[�X���K�v�ł��B�\�[�X�́ANifty-Serve FUNIX LIB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461  SDI00403 93/09/09  220623  623 B gzip-1.2.4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460  SDI00403 93/09/09  798720  597 B gzip-1.2.4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ɑ��</w:t>
      </w:r>
      <w:r>
        <w:rPr/>
        <w:t>݂��</w:t>
      </w:r>
      <w:r>
        <w:rPr>
          <w:rtl w:val="true"/>
        </w:rPr>
        <w:t>܂</w:t>
      </w:r>
      <w:r>
        <w:rPr/>
        <w:t>��</w:t>
      </w:r>
      <w:r>
        <w:rPr/>
        <w:t>B�ǂ��</w:t>
      </w:r>
      <w:r>
        <w:rPr/>
        <w:t>炩���肵�</w:t>
      </w:r>
      <w:r>
        <w:rPr/>
        <w:t>ēK���ȃf�B���N�g���ɓW�J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F gzip -dc gzip-1.2.4.tar.gz | tar xv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Makefile 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GZIPDIR �ɁAgzip �̃\�[�X�����</w:t>
      </w:r>
      <w:r>
        <w:rPr/>
        <w:t>݂���</w:t>
      </w:r>
      <w:r>
        <w:rPr/>
        <w:t>f�B���N�g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/pub/src �̉��ŁA�P�̗�Ɏ������</w:t>
      </w:r>
      <w:r>
        <w:rPr/>
        <w:t>悤�</w:t>
      </w:r>
      <w:r>
        <w:rPr/>
        <w:t>Ƀ\�[�X��W�J���Ă�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GZIPDIR=  C:/pub/src/gzip-1.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Ǝ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GZIPOBJS �� DEFINES ��L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���ŁA�ȉ��̍s���L��ɂȂ�Ă��</w:t>
      </w:r>
      <w:r>
        <w:rPr/>
        <w:t>邩�</w:t>
      </w:r>
      <w:r>
        <w:rPr/>
        <w:t>m�F���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GZIPOBJS= gzip.o inflate.o unzip.o util.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DEFINES= -DINTERNAL_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make patch.gzip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ZIPDIR �Ŏw�</w:t>
      </w:r>
      <w:r>
        <w:rPr/>
        <w:t>肵���</w:t>
      </w:r>
      <w:r>
        <w:rPr/>
        <w:t>f�B���N�g������K�v�ȃ\�[�X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b�`�𓖂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make man.x mkwhatis.x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��p�C���E�����N���s���� man �� mkwhatis ��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[�}���o�[�W�����Ɗg���o�[�W�����̈Ⴂ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[�}���o�[�W�����Ɗg���o�[�W�����̈Ⴂ�͎��̓_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��ϐ� UCOMP �̋@�\�̈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��ϐ� UCOMP ���w�</w:t>
      </w:r>
      <w:r>
        <w:rPr/>
        <w:t>肳��</w:t>
      </w:r>
      <w:r>
        <w:rPr/>
        <w:t>Ȃ��</w:t>
      </w:r>
      <w:r>
        <w:rPr/>
        <w:t>ꍇ�́</w:t>
      </w:r>
      <w:r>
        <w:rPr/>
        <w:t>A�u���� gzip �W�J���[�`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k�}�j���A����W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��ϐ� UCOMP ���w�</w:t>
      </w:r>
      <w:r>
        <w:rPr/>
        <w:t>肳�ꂽ�ꍇ�́</w:t>
      </w:r>
      <w:r>
        <w:rPr/>
        <w:t>A�w��̃v���O�����œW�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License 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o�[�W�����ł́ALicense �\������ gzip �̃R�[�h��g�p���Ă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L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d�n�e�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